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Iauiu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26 </w:t>
      </w:r>
      <w:r>
        <w:rPr>
          <w:rFonts w:cs="Times New Roman CYR" w:ascii="Times New Roman CYR" w:hAnsi="Times New Roman CYR"/>
          <w:sz w:val="28"/>
          <w:lang w:val="uk-UA"/>
        </w:rPr>
        <w:t>березня 20</w:t>
      </w:r>
      <w:r>
        <w:rPr>
          <w:rFonts w:cs="Times New Roman CYR" w:ascii="Times New Roman CYR" w:hAnsi="Times New Roman CYR"/>
          <w:sz w:val="28"/>
          <w:lang w:val="ru-RU"/>
        </w:rPr>
        <w:t>13</w:t>
      </w:r>
      <w:r>
        <w:rPr>
          <w:rFonts w:cs="Times New Roman CYR" w:ascii="Times New Roman CYR" w:hAnsi="Times New Roman CYR"/>
          <w:sz w:val="28"/>
          <w:lang w:val="uk-UA"/>
        </w:rPr>
        <w:t xml:space="preserve"> року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>Луцьк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lang w:val="ru-RU"/>
        </w:rPr>
        <w:t xml:space="preserve"> 126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о внесення змін до Порядку</w:t>
        <w:tab/>
        <w:tab/>
        <w:t xml:space="preserve">         Зареєстровано в Головном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коштів, передбачених </w:t>
        <w:tab/>
        <w:t xml:space="preserve">         управлінні юсти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бласному бюджеті для надання </w:t>
        <w:tab/>
        <w:tab/>
        <w:t xml:space="preserve">         у Волинській област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разової грошової матеріальної </w:t>
        <w:tab/>
        <w:t xml:space="preserve">         04 квітня 2013 року за № 12/133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 громадянам, які опинилися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кладних життєвих обставинах,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szCs w:val="28"/>
          <w:lang w:val="uk-UA"/>
        </w:rPr>
        <w:t>та іншим категоріям громадян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2/1335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0, 90 Бюджетного кодексу України, статей 2, 6, 41 Закону України “Про місцеві державні адміністрації”, рішень обласної ради від 27 грудня 2011 року № 8/15 “Про Регіональну цільову програму соціального захисту населення на 2012 – 2014 роки</w:t>
      </w:r>
      <w:r>
        <w:rPr>
          <w:bCs/>
          <w:sz w:val="28"/>
          <w:szCs w:val="28"/>
          <w:lang w:val="uk-UA"/>
        </w:rPr>
        <w:t xml:space="preserve">”, від 26 грудня 2012 року № 15/2 </w:t>
      </w:r>
      <w:r>
        <w:rPr>
          <w:sz w:val="28"/>
          <w:szCs w:val="28"/>
          <w:lang w:val="uk-UA"/>
        </w:rPr>
        <w:t>“Про обласний бюджет на 2013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до Порядку використання коштів, передбачених в обласному бюджеті для надання одноразової грошової матеріальної допомоги громадянам, які опинилися в складних життєвих обставинах, та іншим категоріям громадян, затвердженого розпорядженням першого заступника голови обласної державної адміністрації від 15 березня 2012 року № 106, зареєстрованим в головному управлінні юстиції у Волинській області 30 березня 2012 року за  № 9/1285 (зі змінами), такі змі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у пункті 3 розділу І слова “головне управління праці, соціальних питань та у справах захисту населення від наслідків Чорнобильської катастрофи облдержадміністрації (далі – головне управління)” замінити словами “департамент соціального захисту населення облдержадміністрації”; 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2) абзац четвертий пункту 4 розділу ІІ, розділ І</w:t>
      </w:r>
      <w:r>
        <w:rPr>
          <w:szCs w:val="28"/>
          <w:lang w:val="en-US"/>
        </w:rPr>
        <w:t>V</w:t>
      </w:r>
      <w:r>
        <w:rPr>
          <w:szCs w:val="28"/>
        </w:rPr>
        <w:t xml:space="preserve">, </w:t>
      </w:r>
      <w:r>
        <w:rPr/>
        <w:t xml:space="preserve">пункт 2 розділу </w:t>
      </w:r>
      <w:r>
        <w:rPr>
          <w:szCs w:val="28"/>
          <w:lang w:val="en-US"/>
        </w:rPr>
        <w:t>V</w:t>
      </w:r>
      <w:r>
        <w:rPr>
          <w:szCs w:val="28"/>
        </w:rPr>
        <w:t>І виключити;</w:t>
      </w: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3) розді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уважати відповідно розділам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2. Юридичному відділу апарату обласної державної адміністрації  (В.Потапенко) зареєструвати це розпорядження в Головному управлінні юстиції у Волинській області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3. Управлінню інформаційної діяльності та комунікацій з громадськістю</w:t>
      </w:r>
      <w:r>
        <w:rPr>
          <w:szCs w:val="28"/>
          <w:lang w:val="uk-UA"/>
        </w:rPr>
        <w:t xml:space="preserve"> облдержадміністрації (А.Мельник) оприлюднити розпорядження у засобах масової інформації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4. Це розпорядження набирає чинності після його державної реєстрації з дня опублікування</w:t>
      </w:r>
      <w:r>
        <w:rPr>
          <w:szCs w:val="28"/>
          <w:lang w:val="uk-UA"/>
        </w:rPr>
        <w:t>.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5. Контроль за виконанням цього розпорядження покласти на заступника голови обласної державної адміністрації </w:t>
      </w:r>
      <w:r>
        <w:rPr>
          <w:lang w:val="ru-RU"/>
        </w:rPr>
        <w:t xml:space="preserve"> О</w:t>
      </w:r>
      <w:r>
        <w:rPr/>
        <w:t>.Курилюка.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             </w:t>
      </w:r>
      <w:r>
        <w:rPr>
          <w:b/>
          <w:sz w:val="28"/>
          <w:lang w:val="uk-UA"/>
        </w:rPr>
        <w:t>О.БАШКАЛЕНКО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бод 729 234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убліковано 18 квітня 2013 року у «Волинській газеті» № 16 (908)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06:00Z</dcterms:created>
  <dc:creator>Sveta</dc:creator>
  <dc:description/>
  <cp:keywords/>
  <dc:language>en-US</dc:language>
  <cp:lastModifiedBy>DIANA</cp:lastModifiedBy>
  <cp:lastPrinted>2013-04-18T16:45:00Z</cp:lastPrinted>
  <dcterms:modified xsi:type="dcterms:W3CDTF">2013-04-18T13:49:00Z</dcterms:modified>
  <cp:revision>24</cp:revision>
  <dc:subject/>
  <dc:title>        березня 2011 року                           м</dc:title>
</cp:coreProperties>
</file>