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04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  <w:tab/>
        <w:t xml:space="preserve"> Розпорядження першого заступника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left="6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 xml:space="preserve"> голови обласної державної адміністрації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left="6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6.03.2013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00" w:firstLine="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єстровано в Головному управлінні </w:t>
      </w:r>
    </w:p>
    <w:p>
      <w:pPr>
        <w:pStyle w:val="Normal"/>
        <w:spacing w:lineRule="auto" w:line="360"/>
        <w:ind w:left="9900" w:firstLine="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стиції у Волинській області </w:t>
      </w:r>
    </w:p>
    <w:p>
      <w:pPr>
        <w:pStyle w:val="Normal"/>
        <w:spacing w:lineRule="auto" w:line="360"/>
        <w:ind w:left="919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 квітня 2013 року за № 11/13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икористання лісових ресурсів (лікарсько-технічної сировини, березового соку, новорічних ялинок) на 2013 рі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ж підприємствами обласного управління лісового та мисливського господарства  </w:t>
      </w:r>
    </w:p>
    <w:p>
      <w:pPr>
        <w:pStyle w:val="Normal"/>
        <w:spacing w:lineRule="auto" w:line="360"/>
        <w:jc w:val="center"/>
        <w:rPr/>
      </w:pPr>
      <w:r>
        <w:rPr/>
        <w:t>в розрізі районів та постійних лісокористувачів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520"/>
        <w:gridCol w:w="900"/>
        <w:gridCol w:w="9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2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Г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їр (корінь)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Багно (трава)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(бруньки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Береза (листя)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Брусниця (листя)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ина чорна (квіти), кг</w:t>
            </w:r>
          </w:p>
        </w:tc>
      </w:tr>
      <w:tr>
        <w:trPr>
          <w:trHeight w:val="67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по ДЛ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32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Продовження таблиц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40"/>
        <w:gridCol w:w="900"/>
        <w:gridCol w:w="9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6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</w:tr>
      <w:tr>
        <w:trPr>
          <w:trHeight w:val="22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амінь-Кашир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іверцівське ЛГ»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00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олківське ЛГ»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одовження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520"/>
        <w:gridCol w:w="900"/>
        <w:gridCol w:w="9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омль-ське ЛГ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Старовижів-ське ЛГ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довження табли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520"/>
        <w:gridCol w:w="900"/>
        <w:gridCol w:w="9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Цуманське ЛГ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Турійське ЛГ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родовження граф таблиці</w:t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9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Г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ерес звичайний (трава)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ха чорна (супліддя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лід (плоди)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рицики (трава)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Деревій (трава)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ра)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амінь-Кашир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9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9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Старовижів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Цуман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Г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робій (трава)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тач прямост. (калган) (корінь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онвалія (трава)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ропива дводомна (листя)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шина (кора)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 (суцвіття)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5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Старовижівське ЛГ»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Цуман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6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532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Г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біл (трава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 великий (листя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 гіркий (трава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ча кропива п’</w:t>
            </w:r>
            <w:r>
              <w:rPr>
                <w:sz w:val="28"/>
                <w:szCs w:val="28"/>
                <w:lang w:val="en-US"/>
              </w:rPr>
              <w:t>ятилопатева (трава)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(бруньки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иш (гірчак) звичайний (трава), кг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5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ешівське ЛМ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71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57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Г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алка триколірна (трава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щ польовий (трава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ин пісковий (суцвіття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рець повзучий (трава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а трироздільна (трава), к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іл великий (трава), кг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4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ешівське ЛМ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ом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Старовижівське Л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хівське ЛМГ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080"/>
        <w:gridCol w:w="900"/>
        <w:gridCol w:w="900"/>
        <w:gridCol w:w="900"/>
        <w:gridCol w:w="1080"/>
        <w:gridCol w:w="1080"/>
        <w:gridCol w:w="720"/>
        <w:gridCol w:w="1080"/>
        <w:gridCol w:w="900"/>
        <w:gridCol w:w="900"/>
        <w:gridCol w:w="900"/>
      </w:tblGrid>
      <w:tr>
        <w:trPr>
          <w:trHeight w:val="5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Г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ця (листя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, що не нормуються, к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к березо-вий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ялинки, шту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т звичайний снопи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і-хи, кг</w:t>
            </w:r>
          </w:p>
        </w:tc>
      </w:tr>
      <w:tr>
        <w:trPr>
          <w:trHeight w:val="5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ЛГ</w:t>
            </w:r>
          </w:p>
        </w:tc>
      </w:tr>
      <w:tr>
        <w:trPr>
          <w:trHeight w:val="5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Володимир-Волинське ЛМГ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080"/>
        <w:gridCol w:w="900"/>
        <w:gridCol w:w="900"/>
        <w:gridCol w:w="900"/>
        <w:gridCol w:w="1080"/>
        <w:gridCol w:w="1080"/>
        <w:gridCol w:w="720"/>
        <w:gridCol w:w="1080"/>
        <w:gridCol w:w="900"/>
        <w:gridCol w:w="900"/>
        <w:gridCol w:w="900"/>
      </w:tblGrid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876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61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ешівське ЛМ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080"/>
        <w:gridCol w:w="900"/>
        <w:gridCol w:w="900"/>
        <w:gridCol w:w="900"/>
        <w:gridCol w:w="1080"/>
        <w:gridCol w:w="1080"/>
        <w:gridCol w:w="720"/>
        <w:gridCol w:w="1080"/>
        <w:gridCol w:w="900"/>
        <w:gridCol w:w="900"/>
        <w:gridCol w:w="900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hanging="0"/>
              <w:rPr/>
            </w:pPr>
            <w:r>
              <w:rPr>
                <w:sz w:val="28"/>
                <w:szCs w:val="28"/>
              </w:rPr>
              <w:t xml:space="preserve">ДП «Старовижівське ЛГ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hanging="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Горохівське ЛМГ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бласного управління лісового та мисливського господарства                                                        Б.Коліс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публіковано 18 квітня 2013 року в інформаційному додатку до громадсько-політичного тижневика «Волинська газета» – «Волинська газета + лісові ресурси» № 5 (29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1:00Z</dcterms:created>
  <dc:creator>Admin</dc:creator>
  <dc:description/>
  <cp:keywords/>
  <dc:language>en-US</dc:language>
  <cp:lastModifiedBy>A.Evtuh</cp:lastModifiedBy>
  <cp:lastPrinted>2013-03-14T15:50:00Z</cp:lastPrinted>
  <dcterms:modified xsi:type="dcterms:W3CDTF">2013-04-29T07:51:00Z</dcterms:modified>
  <cp:revision>33</cp:revision>
  <dc:subject/>
  <dc:title>ЗАТВЕРДЖЕНО</dc:title>
</cp:coreProperties>
</file>