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</w:t>
      </w:r>
    </w:p>
    <w:p>
      <w:pPr>
        <w:pStyle w:val="Normal"/>
        <w:spacing w:lineRule="auto" w:line="360" w:before="0" w:after="0"/>
        <w:ind w:left="567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ого заступника голови </w:t>
      </w:r>
    </w:p>
    <w:p>
      <w:pPr>
        <w:pStyle w:val="Normal"/>
        <w:spacing w:lineRule="auto" w:line="360" w:before="0" w:after="0"/>
        <w:ind w:left="5670" w:hanging="0"/>
        <w:contextualSpacing/>
        <w:rPr/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обласної державної адміністрації  </w:t>
      </w:r>
    </w:p>
    <w:p>
      <w:pPr>
        <w:pStyle w:val="Normal"/>
        <w:spacing w:lineRule="auto" w:line="360" w:before="0" w:after="0"/>
        <w:ind w:left="5670" w:hanging="0"/>
        <w:contextualSpacing/>
        <w:rPr>
          <w:rFonts w:ascii="Times New Roman" w:hAnsi="Times New Roman" w:cs="Times New Roman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>.03.2013 № 124</w:t>
      </w:r>
    </w:p>
    <w:p>
      <w:pPr>
        <w:pStyle w:val="Normal"/>
        <w:jc w:val="center"/>
        <w:rPr>
          <w:rFonts w:ascii="Times New Roman" w:hAnsi="Times New Roman" w:cs="Times New Roman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тимчасову координаційну групу з питань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ї створення центрів надання адміністративних послуг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блас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pacing w:val="-1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Тимчасова координаційна група з питань організації створення центрів надання адміністративних послуг при обласній державній адміністрації (далі – Координаційна група) є консультативно-дорадчим орган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Координаційна група у своїй діяльності керується Конституцією України, законами України, актами Президента України та Кабінету Міністрів України, розпорядженнями голови обласної державної адміністрації, а також цим Положенн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сновними завданнями Координаційної групи є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координація діяльності структурних підрозділів облдержадміністрації та відповідних територіальних органів центральних органів виконавчої влади, що підпорядковані Державній міграційній службі, Державному агентству земельних ресурсів України, Державній архітектурно-будівельній інспекції України, Державній реєстраційній службі України, Державній службі гірничого нагляду та промислової безпеки України, Державній інспекції України з безпеки на наземному транспорті, Державній автомобільній інспекції Міністерства внутрішніх справ України (далі – територіальні органи) щодо надання адміністративних послуг через центри надання адміністративних послуг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сприяння у забезпеченні відкритого і безоплатного доступу до інформації про адміністративні послуги;</w:t>
      </w:r>
    </w:p>
    <w:p>
      <w:pPr>
        <w:pStyle w:val="Style13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 проведення постійного моніторингу нормативно-правових актів з питань надання адміністративних послуг;</w:t>
      </w:r>
    </w:p>
    <w:p>
      <w:pPr>
        <w:pStyle w:val="Style13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 розроблення пропозицій центральним та місцевим органам</w:t>
        <w:br/>
        <w:t>виконавчої влади з питань удосконалення процедури надання адміністративних послу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ційна група має право:</w:t>
      </w:r>
    </w:p>
    <w:p>
      <w:pPr>
        <w:pStyle w:val="Style13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надавати пропозиції центральним та місцевим органам виконавчої влади з питань створення та забезпечення функціонування центрів з надання адміністративних послуг;</w:t>
      </w:r>
    </w:p>
    <w:p>
      <w:pPr>
        <w:pStyle w:val="Style13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розглядати пропозиції щодо переліку адміністративних послуг, що надаватимуться через центри надання адміністративних послуг, на основі узгоджених рішен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> Координаційну групу очолює заступник голови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Координаційної групи здійснює керівництво її діяльністю, визначає порядок роботи та головує на засідання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ою формою роботи Координаційної групи є засідання, які проводяться в міру потреби. Засідання Координаційної групи вважається правоможним, якщо на ньому присутні більше половини її членів. Відсутній (з поважної причини) на засіданні член Координаційної групи має право викласти свою думку з питання, що обговорюється, у письмовій формі, та подати її голові Координаційної групи до її засіда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7. 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Координаційної групи приймаються шляхом відкритого голосування простою більшістю голосів присутніх на засіданні. У випадку рівного розподілу голосів вирішальним є голос головуючого на засіданні. Якщо член Координаційної групи не згідний з прийнятим рішенням, то він має право викласти у письмовій формі окрему думку, що додається до протоколу засідання Координаційної групи. Прийняте рішення оформляється протоколом і підписується головою та секретарем Координаційної груп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 Організаційно-технічне забезпечення діяльності Координаційної групи здійснюється департаментом економічного розвитку і торгівлі  обласної державної адміністрації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" w:hAnsi="Times New Roman" w:cs="Times New Roman"/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Arial" w:hAnsi="Arial" w:eastAsia="Times New Roman" w:cs="Arial"/>
    </w:rPr>
  </w:style>
  <w:style w:type="character" w:styleId="Style12">
    <w:name w:val=" Знак Знак"/>
    <w:basedOn w:val="Style1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exact" w:line="325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322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2:00Z</dcterms:created>
  <dc:creator>Admin</dc:creator>
  <dc:description/>
  <cp:keywords/>
  <dc:language>en-US</dc:language>
  <cp:lastModifiedBy>DIANA</cp:lastModifiedBy>
  <cp:lastPrinted>2013-03-19T12:08:00Z</cp:lastPrinted>
  <dcterms:modified xsi:type="dcterms:W3CDTF">2013-03-26T09:38:00Z</dcterms:modified>
  <cp:revision>14</cp:revision>
  <dc:subject/>
  <dc:title/>
</cp:coreProperties>
</file>