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spacing w:lineRule="auto" w:line="360"/>
        <w:ind w:left="4248" w:firstLine="708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>затверджено</w:t>
      </w:r>
    </w:p>
    <w:p>
      <w:pPr>
        <w:pStyle w:val="Normal"/>
        <w:spacing w:lineRule="auto" w:line="360" w:before="0" w:after="0"/>
        <w:ind w:left="4248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порядження </w:t>
      </w:r>
    </w:p>
    <w:p>
      <w:pPr>
        <w:pStyle w:val="Normal"/>
        <w:spacing w:lineRule="auto" w:line="360" w:before="0" w:after="0"/>
        <w:ind w:left="4248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ершого заступника голови </w:t>
      </w:r>
    </w:p>
    <w:p>
      <w:pPr>
        <w:pStyle w:val="Normal"/>
        <w:spacing w:lineRule="auto" w:line="360" w:before="0" w:after="0"/>
        <w:ind w:left="4956" w:hanging="0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ab/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4956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3.2013 № 12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ї координаційної групи з питань організації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центрів надання адміністративних послуг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56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ординаційної гру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О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дуар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ординаційної гру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регуляторної політ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розвитку підприємництва департаме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чного розвитку і торгівлі облдерж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ординаційн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ркад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РОБ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департаменту економічного розвит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оргівл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Держземагенства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області  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державної міграційн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України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ефодійович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ДАВИДЮ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лександр Кузьмович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д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Євтих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ДАІ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ВС України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департаменту агропромислового 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ку облдержадміністрації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- начальник територіального управління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ержгірпромнагляду по обла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- начальник управління інфраструктури та туризму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епартаменту житлово-комунального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господарства та будівництва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- начальник управління міжнародного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співробітництва та європейської інтеграції</w:t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керівника апарату – начальник 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ого відділу апарату облдерж-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інформаційної діяльності та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ікацій з громадськістю облдержадміністрації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департаменту соціального захисту  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 облдержадміністрації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Д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реєстраційної служби Голов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юстиції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П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Укртрансінспекції в області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Н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с Іванович</w:t>
            </w:r>
          </w:p>
        </w:tc>
        <w:tc>
          <w:tcPr>
            <w:tcW w:w="656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і науки облдерж-</w:t>
            </w:r>
          </w:p>
          <w:p>
            <w:pPr>
              <w:pStyle w:val="Style13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інспекції державного архітектурно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ого контролю в області (за згодою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41"/>
        <w:widowControl/>
        <w:tabs>
          <w:tab w:val="clear" w:pos="708"/>
          <w:tab w:val="left" w:pos="1128" w:leader="none"/>
        </w:tabs>
        <w:spacing w:lineRule="exact" w:line="322"/>
        <w:ind w:firstLine="567"/>
        <w:rPr>
          <w:rStyle w:val="FontStyle14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Arial" w:hAnsi="Arial" w:eastAsia="Times New Roman" w:cs="Arial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325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3:00Z</dcterms:created>
  <dc:creator>Admin</dc:creator>
  <dc:description/>
  <cp:keywords/>
  <dc:language>en-US</dc:language>
  <cp:lastModifiedBy>DIANA</cp:lastModifiedBy>
  <cp:lastPrinted>2013-03-19T12:09:00Z</cp:lastPrinted>
  <dcterms:modified xsi:type="dcterms:W3CDTF">2013-03-26T09:37:00Z</dcterms:modified>
  <cp:revision>24</cp:revision>
  <dc:subject/>
  <dc:title/>
</cp:coreProperties>
</file>