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 xml:space="preserve">    ЗАТВЕРДЖЕНО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</w:t>
        <w:tab/>
        <w:tab/>
        <w:t xml:space="preserve">    Розпорядження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першого заступника голови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</w:t>
        <w:tab/>
        <w:tab/>
        <w:t xml:space="preserve">    обласної державної адміністрації                                                                                     </w:t>
        <w:tab/>
        <w:tab/>
        <w:t xml:space="preserve">                        26.03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№ 123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sz w:val="28"/>
          <w:szCs w:val="28"/>
          <w:lang w:val="uk-UA"/>
        </w:rPr>
        <w:t>з проведення в області у 2013 році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місячника Червоного Хреста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заходи з підготовки та проведення Всеукраїнського місячника Червоного Хреста й забезпечити організацію їх виконання на відповідних територіях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міст обласного значення) рад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березень – травень </w:t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зяти на особистий контроль проведення в районі, місті Всеукраїнського місячника Червоного Хреста, сприяти залученню до членства в Товаристві підприємств та організацій всіх форм власності з метою подальшого фінансування спільних гуманітарних програм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(міст обласного значення) рад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вітень – травень </w:t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Залучати до участі в доброчинних акціях з надання допомоги громадянам, які її потребують, колективи державних та приватних підприємств, акціонерні товариства і компанії, банківські й комерційні структури, профспілки, благодійні фонди, широкі кола громадськості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(міст обласного значення) рад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квітень – травень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Ужити заходів щодо організації належного фінансування медико-соціальних кімнат, центрів районних і міських організацій Товариства Червоного Хреста України з метою якісного медико-соціального обслуговування малозахищених верств населення району, міста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(міст обласного значення) рад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квітень – травень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5. Рекомендувати органам місцевого самоврядування області здійснити комплекс організаційно-пропагандистських заходів зі збору коштів, продуктів харчування, одягу тощо для надання адресної допомоги найбільш незахищеним верствам населення, які перебувають на обліку в міських та районних організаціях Товариства Червоного Хреста України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міст обласного значення) рад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tabs>
          <w:tab w:val="clear" w:pos="708"/>
          <w:tab w:val="left" w:pos="4140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рияти роботі медико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оціальних центрів, кімнат для надання медичної, соціальної та побутової допомоги одиноким громадянам похилого віку, інвалідам, учасникам і ветеранам війни, дітям-сиротам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держадміністрації, обласна організація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>Товариства Червоного Хреста України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квітень – травень </w:t>
      </w:r>
    </w:p>
    <w:p>
      <w:pPr>
        <w:pStyle w:val="Normal"/>
        <w:tabs>
          <w:tab w:val="clear" w:pos="708"/>
          <w:tab w:val="left" w:pos="41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 Забезпечити активну участь в організації та проведенні місячника волонтерів з числа молоді; залучати їх до реалізації проектів з пошуку додаткових ресурсів, влаштування благодійних виставок і концертів, спортивних змагань, молодіжних дискотек, конкурсів, свят добрих сердець, проведення інших заходів у рамках місячника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управління освіти і науки,  у справах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м’ї, молоді та спорту облдержадміністрації,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обласна організація Товариства Червоного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Хреста України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квітень – травень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Залучити загони милосердя, студентську та учнівську молодь до надання допомоги одиноким непрацездатним громадянам похилого віку й інвалідам у заготівлі палива, обробці присадибних ділянок, веденні домашнього господарства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right="-262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управління освіти і науки, у справах сім’ї,</w:t>
      </w:r>
    </w:p>
    <w:p>
      <w:pPr>
        <w:pStyle w:val="Normal"/>
        <w:tabs>
          <w:tab w:val="clear" w:pos="708"/>
          <w:tab w:val="left" w:pos="3960" w:leader="none"/>
        </w:tabs>
        <w:ind w:right="-2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олоді та спорту облдержадміністрації,</w:t>
      </w:r>
    </w:p>
    <w:p>
      <w:pPr>
        <w:pStyle w:val="Normal"/>
        <w:tabs>
          <w:tab w:val="clear" w:pos="708"/>
          <w:tab w:val="left" w:pos="3960" w:leader="none"/>
        </w:tabs>
        <w:ind w:right="-2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ласна організація Товариства Червоного</w:t>
      </w:r>
    </w:p>
    <w:p>
      <w:pPr>
        <w:pStyle w:val="Normal"/>
        <w:tabs>
          <w:tab w:val="clear" w:pos="708"/>
          <w:tab w:val="left" w:pos="3960" w:leader="none"/>
        </w:tabs>
        <w:ind w:right="-2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Хреста України </w:t>
      </w:r>
    </w:p>
    <w:p>
      <w:pPr>
        <w:pStyle w:val="Normal"/>
        <w:tabs>
          <w:tab w:val="clear" w:pos="708"/>
          <w:tab w:val="left" w:pos="3960" w:leader="none"/>
        </w:tabs>
        <w:ind w:right="-2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квітень – травень </w:t>
      </w:r>
    </w:p>
    <w:p>
      <w:pPr>
        <w:pStyle w:val="Normal"/>
        <w:tabs>
          <w:tab w:val="clear" w:pos="708"/>
          <w:tab w:val="left" w:pos="3960" w:leader="none"/>
        </w:tabs>
        <w:ind w:right="-26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 Провести організаційну роботу серед студентів вищих навчальних закладів І –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ів акредитації щодо залучення їх до безоплатного донорства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43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освіти і науки, охорони здоров’я  </w:t>
      </w:r>
    </w:p>
    <w:p>
      <w:pPr>
        <w:pStyle w:val="Normal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держадміністрації, обласна організація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ab/>
        <w:t xml:space="preserve">    Товариства Червоного Хреста України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ab/>
        <w:t xml:space="preserve">    квітень – травень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0. Під час місячника відвідати та надати допомогу одиноким громадянам похилого віку, обмеженим у пересуванні, інвалідам Великої Вітчизняної війни, інвалідам дитинства, інвалідам праці, дітям-сиротам та багатодітним сім’ям, провести рейди загонів милосердя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обласна, районні та міські організації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ариства Червоного Хреста України,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обласна, районні та міські організації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етеранів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З метою формування громадської думки на користь милосердя проводити лекції, зустрічі, бесіди з населенням, брифінги, прес-конференції, засідання круглих столів, огляди-конкурси, благодійні концерти, виставки, спортивні змагання, молодіжні дискотеки з метою залучення додаткових коштів для надання допомоги тим, хто її потребує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управління охорони здоров’я, освіти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і науки, у справах сім’ї, молоді та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спорту, культури, інформаційної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іяльності та комунікацій з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громадськістю облдержадміністрації,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обласна державна телерадіокомпанія,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обласна,  районні та міські організації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Товариства Червоного Хреста України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квітень – травень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2. Усебічно висвітлювати хід проведення Всеукраїнського місячника Червоного Хреста у засобах масової інформації, всіляко популяризувати доброчинну діяльність благодійників і меценатів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управління інформаційної діяльності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облдержадміністрації,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ласна державна телерадіокомпанія,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ласна організація Товариства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Червоного Хреста України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45:00Z</dcterms:created>
  <dc:creator>Жила</dc:creator>
  <dc:description/>
  <cp:keywords/>
  <dc:language>en-US</dc:language>
  <cp:lastModifiedBy>DIANA</cp:lastModifiedBy>
  <cp:lastPrinted>2013-03-22T15:15:00Z</cp:lastPrinted>
  <dcterms:modified xsi:type="dcterms:W3CDTF">2013-03-26T09:36:00Z</dcterms:modified>
  <cp:revision>145</cp:revision>
  <dc:subject/>
  <dc:title/>
</cp:coreProperties>
</file>