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Cs/>
          <w:spacing w:val="8"/>
          <w:sz w:val="28"/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  <w:lang w:val="ru-RU"/>
        </w:rPr>
        <w:t xml:space="preserve">22 </w:t>
      </w:r>
      <w:r>
        <w:rPr>
          <w:bCs/>
          <w:spacing w:val="8"/>
          <w:sz w:val="28"/>
          <w:szCs w:val="28"/>
        </w:rPr>
        <w:t xml:space="preserve">березня 2013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  <w:lang w:val="ru-RU"/>
        </w:rPr>
        <w:t xml:space="preserve">        </w:t>
      </w:r>
      <w:r>
        <w:rPr>
          <w:bCs/>
          <w:spacing w:val="8"/>
          <w:sz w:val="28"/>
          <w:szCs w:val="28"/>
        </w:rPr>
        <w:t>м.Луцьк                                         № 120</w:t>
      </w:r>
    </w:p>
    <w:p>
      <w:pPr>
        <w:pStyle w:val="Normal"/>
        <w:jc w:val="center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Cs/>
          <w:spacing w:val="8"/>
          <w:sz w:val="16"/>
          <w:szCs w:val="16"/>
          <w:lang w:val="ru-RU"/>
        </w:rPr>
      </w:pPr>
      <w:r>
        <w:rPr>
          <w:bCs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ї конкурсної коміс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проведення Всеукраїнського конкурсу якості проду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оварів, робіт, послуг) – «100 кращих товарів Україн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ідповідно до пункту 1 Положення про обласну конкурсну комісію щодо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, затвердженого розпорядженням першого заступника голови обласної державної адміністрації від 8 серпня 2003 року № 324, зареєстрованим в обласному управлінні юстиції 13 серпня 2003 року за № 42/673 (зі змінами), у зв’язку з кадровими змінами затвердити новий склад обласної конкур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першого заступника голови обласної державної адміністрації від 26 березня 2012 року № 128 «Про новий склад регіональної (обласної) конкурсної комісії з проведення Всеукраїнського конкурсу якості продукції (товарів, робіт, послуг) – «100 кращих товарів України» та регіонального етапу конкурсу «Кращі товари та послуги Волині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</w:t>
      </w:r>
      <w:r>
        <w:rPr>
          <w:b/>
          <w:sz w:val="28"/>
          <w:szCs w:val="28"/>
        </w:rPr>
        <w:t xml:space="preserve">                  О.БАШКАЛЕНКО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лащук 778 108</w:t>
      </w:r>
    </w:p>
    <w:p>
      <w:pPr>
        <w:pStyle w:val="Heading"/>
        <w:spacing w:lineRule="auto" w:line="360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</w:t>
      </w:r>
    </w:p>
    <w:p>
      <w:pPr>
        <w:pStyle w:val="Heading"/>
        <w:spacing w:lineRule="auto" w:line="360"/>
        <w:ind w:left="5580" w:hanging="0"/>
        <w:jc w:val="left"/>
        <w:rPr/>
      </w:pPr>
      <w:r>
        <w:rPr>
          <w:b w:val="false"/>
        </w:rPr>
        <w:t xml:space="preserve">першого заступника голови </w:t>
      </w:r>
    </w:p>
    <w:p>
      <w:pPr>
        <w:pStyle w:val="Heading"/>
        <w:spacing w:lineRule="auto" w:line="360"/>
        <w:ind w:left="5580" w:hanging="0"/>
        <w:jc w:val="left"/>
        <w:rPr/>
      </w:pPr>
      <w:r>
        <w:rPr>
          <w:b w:val="false"/>
        </w:rPr>
        <w:t>обласної державної адміністрації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2.03.2013 № 120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конкурсної комісії з проведення Всеукраїнського конкур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ості продукції (товарів, послуг, робіт) – «100 кращих товарів Україн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13"/>
        <w:gridCol w:w="6208"/>
      </w:tblGrid>
      <w:tr>
        <w:trPr/>
        <w:tc>
          <w:tcPr>
            <w:tcW w:w="9907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конкурсної комісії</w:t>
            </w:r>
          </w:p>
        </w:tc>
      </w:tr>
      <w:tr>
        <w:trPr>
          <w:trHeight w:val="877" w:hRule="atLeast"/>
        </w:trPr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>
          <w:trHeight w:val="535" w:hRule="atLeast"/>
        </w:trPr>
        <w:tc>
          <w:tcPr>
            <w:tcW w:w="990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Анатоліївна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о. генерального директора державного підприємства «Волинський науково-виробничий центр стандартизації, метрології та сертифікації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нкурс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7" w:hRule="atLeast"/>
        </w:trPr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ОРЕ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їсія Борисівна</w:t>
            </w:r>
            <w:r>
              <w:rPr/>
              <w:t xml:space="preserve"> 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з питань стандартизації, науково-методичного та інформаційного забезпечення державного підприємства «Волинський регіональний науково-виробничий центр стандартизації, метрології та сертифікації» (за згодою)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нкурс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4" w:hRule="atLeast"/>
        </w:trPr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Олексії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енерального директора Волинської обласної державної телерадіокомпанії (за згодою)</w:t>
            </w:r>
          </w:p>
        </w:tc>
      </w:tr>
      <w:tr>
        <w:trPr>
          <w:trHeight w:val="861" w:hRule="atLeast"/>
        </w:trPr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регіонального відділення Українського союзу  промисловців і підприємців 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Степан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начальник  управління охорони здоров’я облдержадміністраці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13"/>
        <w:gridCol w:w="6208"/>
      </w:tblGrid>
      <w:tr>
        <w:trPr>
          <w:trHeight w:val="691" w:hRule="atLeast"/>
        </w:trPr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начальник державної інспекції сільського господарства у Волинській області 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ій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линської газети» 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Ярославі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заступник директора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Олексійович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раструктури та туризму обл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З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Василь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– головний державний інспектор головного управління ветеринарної медицини у Волинській області 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асильович 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А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Пав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інспекції з питань захисту прав споживачів у Волинській області (за згодою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– головний лікар головного управління Держсанепідслужби у Волинській області (за згодо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7:00Z</dcterms:created>
  <dc:creator>Администратор</dc:creator>
  <dc:description/>
  <cp:keywords/>
  <dc:language>en-US</dc:language>
  <cp:lastModifiedBy>A.Evtuh</cp:lastModifiedBy>
  <cp:lastPrinted>2013-03-13T15:39:00Z</cp:lastPrinted>
  <dcterms:modified xsi:type="dcterms:W3CDTF">2013-03-22T11:51:00Z</dcterms:modified>
  <cp:revision>31</cp:revision>
  <dc:subject/>
  <dc:title/>
</cp:coreProperties>
</file>