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sz w:val="28"/>
          <w:lang w:val="en-US"/>
        </w:rPr>
        <w:t>V</w:t>
      </w:r>
      <w:r>
        <w:rPr>
          <w:sz w:val="28"/>
          <w:lang w:val="uk-UA"/>
        </w:rPr>
        <w:t>ІІ.  Завдання і заходи  Програм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4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827"/>
        <w:gridCol w:w="1297"/>
        <w:gridCol w:w="2592"/>
        <w:gridCol w:w="1841"/>
        <w:gridCol w:w="996"/>
        <w:gridCol w:w="884"/>
        <w:gridCol w:w="885"/>
        <w:gridCol w:w="885"/>
        <w:gridCol w:w="885"/>
        <w:gridCol w:w="1800"/>
      </w:tblGrid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28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ерелік заходів Програми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рок виконання заходу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вці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жерела </w:t>
            </w:r>
            <w:r>
              <w:rPr>
                <w:lang w:val="uk-UA"/>
              </w:rPr>
              <w:t>фінансування</w:t>
            </w:r>
          </w:p>
        </w:tc>
        <w:tc>
          <w:tcPr>
            <w:tcW w:w="4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рієнтовні обсяги фінансування</w:t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тис. грн.), у тому числі за рокам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Очікуваний результат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6-202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827"/>
        <w:gridCol w:w="1297"/>
        <w:gridCol w:w="2592"/>
        <w:gridCol w:w="1841"/>
        <w:gridCol w:w="996"/>
        <w:gridCol w:w="884"/>
        <w:gridCol w:w="885"/>
        <w:gridCol w:w="885"/>
        <w:gridCol w:w="885"/>
        <w:gridCol w:w="1800"/>
      </w:tblGrid>
      <w:tr>
        <w:trPr>
          <w:tblHeader w:val="true"/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  <w:tr>
        <w:trPr>
          <w:trHeight w:val="567" w:hRule="exact"/>
        </w:trPr>
        <w:tc>
          <w:tcPr>
            <w:tcW w:w="154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lang w:val="uk-UA"/>
              </w:rPr>
              <w:t>1. Організаційно-правові заходи, рівність та недискримінація, просвітницько-виховна робота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ідтримувати в актуальному стані  ведення Централізованого банку даних з проблем  інвалідності, вести реєстр інвалідів усіх категорій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партамент соціального захисту населення, управління охорони здоров’я облдержадміністрації, обласне відділення  Фонду  соціального  захисту інвалідів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>
                <w:lang w:val="uk-UA"/>
              </w:rPr>
            </w:pPr>
            <w:r>
              <w:rPr>
                <w:lang w:val="uk-UA"/>
              </w:rPr>
              <w:t xml:space="preserve">фінансування </w:t>
            </w:r>
          </w:p>
          <w:p>
            <w:pPr>
              <w:pStyle w:val="Normal"/>
              <w:ind w:right="-141" w:hanging="0"/>
              <w:rPr>
                <w:lang w:val="uk-UA"/>
              </w:rPr>
            </w:pPr>
            <w:r>
              <w:rPr>
                <w:lang w:val="uk-UA"/>
              </w:rPr>
              <w:t>не потребує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rPr/>
            </w:pPr>
            <w:r>
              <w:rPr>
                <w:lang w:val="uk-UA"/>
              </w:rPr>
              <w:t xml:space="preserve">ведення обліку осіб з інвалідністю 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ійснювати у межах повноважень аналіз місцевих програм, регуляторних актів на відповідність їх Конвенції про права інвалідів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остійно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головне управління юстиції в області, інститут радника з питань інвалідності та соціального захисту інвалідів, громадські організації інвалідів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>
                <w:lang w:val="uk-UA"/>
              </w:rPr>
            </w:pPr>
            <w:r>
              <w:rPr>
                <w:lang w:val="uk-UA"/>
              </w:rPr>
              <w:t xml:space="preserve">фінансування </w:t>
            </w:r>
          </w:p>
          <w:p>
            <w:pPr>
              <w:pStyle w:val="Normal"/>
              <w:ind w:right="-141" w:hanging="0"/>
              <w:rPr>
                <w:lang w:val="uk-UA"/>
              </w:rPr>
            </w:pPr>
            <w:r>
              <w:rPr>
                <w:lang w:val="uk-UA"/>
              </w:rPr>
              <w:t>не потребує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протидія дискримінації за ознакою інвалідності  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Забезпечити створення інституту радника з питань інвалідності та соціального захисту інвалідів при обласній державній адміністрації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ік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обласна державна адміністрація, громадські організації інвалідів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>
                <w:lang w:val="uk-UA"/>
              </w:rPr>
            </w:pPr>
            <w:r>
              <w:rPr>
                <w:lang w:val="uk-UA"/>
              </w:rPr>
              <w:t xml:space="preserve">фінансування </w:t>
            </w:r>
          </w:p>
          <w:p>
            <w:pPr>
              <w:pStyle w:val="Normal"/>
              <w:ind w:right="-141" w:hanging="0"/>
              <w:rPr>
                <w:lang w:val="uk-UA"/>
              </w:rPr>
            </w:pPr>
            <w:r>
              <w:rPr>
                <w:lang w:val="uk-UA"/>
              </w:rPr>
              <w:t>не потребує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сультуван-ня з питань інвалідності, надання правової допомоги інвалідам, батькам дітей-інвалідів</w:t>
            </w:r>
          </w:p>
        </w:tc>
      </w:tr>
      <w:tr>
        <w:trPr>
          <w:trHeight w:val="23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ити виконання програм толерантного ставлення до осіб з інвалідністю та дітей інвалідів, у тому числі на умовах соціального замовлення, зокрема шляхом: видання просвітницької літератури; проведення просвітницьких заходів, кампаній для батьків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013 –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 роки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правління освіти і науки, у справах сім’ї, молоді та спорту, культури облдержадміністрації, громадські організації інвалідів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райдержадміністрації, виконкоми міських (міст обласного значення) рад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а рахунок коштів, передбачених на фінансування виконавців заходу Програм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181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,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,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,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9,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ховання толерантного ставлення до інвалідів та дітей з інвалідністю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  <w:lang w:val="uk-UA"/>
              </w:rPr>
            </w:pPr>
            <w:r>
              <w:rPr>
                <w:highlight w:val="green"/>
                <w:lang w:val="uk-UA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  <w:lang w:val="uk-UA"/>
              </w:rPr>
            </w:pPr>
            <w:r>
              <w:rPr>
                <w:highlight w:val="green"/>
                <w:lang w:val="uk-UA"/>
              </w:rPr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green"/>
                <w:lang w:val="uk-UA"/>
              </w:rPr>
            </w:pPr>
            <w:r>
              <w:rPr>
                <w:color w:val="000000"/>
                <w:highlight w:val="green"/>
                <w:lang w:val="uk-UA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місцеві бюдже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5,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,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,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,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,2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Проводити  зустрічі, «круглі столи», конференції за участю громадських організацій інвалідів для розгляду проблемних питань соціальної спрямованості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департамент соціального захисту населення</w:t>
            </w:r>
            <w:r>
              <w:rPr>
                <w:color w:val="000000"/>
                <w:lang w:val="uk-UA"/>
              </w:rPr>
              <w:t xml:space="preserve"> облдержадміністрації, обласне відділення Фонду соціального захисту інвалідів, регіональна комісія з питань діяльності підприємств та організацій, громадських організацій інвалідів, райдержадміністрації, виконкоми міських (міст обласного значення) рад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>
                <w:lang w:val="uk-UA"/>
              </w:rPr>
            </w:pPr>
            <w:r>
              <w:rPr>
                <w:lang w:val="uk-UA"/>
              </w:rPr>
              <w:t xml:space="preserve">фінансування </w:t>
            </w:r>
          </w:p>
          <w:p>
            <w:pPr>
              <w:pStyle w:val="Normal"/>
              <w:ind w:right="-141" w:hanging="0"/>
              <w:rPr>
                <w:lang w:val="uk-UA"/>
              </w:rPr>
            </w:pPr>
            <w:r>
              <w:rPr>
                <w:lang w:val="uk-UA"/>
              </w:rPr>
              <w:t>не потребує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визначення нагальних проблем осіб з обмеженими фізичними можливостя-ми та  шляхів їх вирішення  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Удосконалити механізм участі громадських </w:t>
            </w:r>
            <w:r>
              <w:rPr>
                <w:lang w:val="uk-UA"/>
              </w:rPr>
              <w:t>організацій, що працюють в інтересах інвалідів, дітей-інвалідів, у процесі прийняття рішень, які стосуються інвалідів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ік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інформаційної діяльності та комунікацій з громадськістю, департамент соціального захисту населення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lang w:val="uk-UA"/>
              </w:rPr>
              <w:t xml:space="preserve">облдержадміністрації, громадські організації інвалідів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>
                <w:lang w:val="uk-UA"/>
              </w:rPr>
            </w:pPr>
            <w:r>
              <w:rPr>
                <w:lang w:val="uk-UA"/>
              </w:rPr>
              <w:t xml:space="preserve">фінансування </w:t>
            </w:r>
          </w:p>
          <w:p>
            <w:pPr>
              <w:pStyle w:val="Normal"/>
              <w:ind w:right="-141" w:hanging="0"/>
              <w:rPr>
                <w:lang w:val="uk-UA"/>
              </w:rPr>
            </w:pPr>
            <w:r>
              <w:rPr>
                <w:lang w:val="uk-UA"/>
              </w:rPr>
              <w:t>не потребує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онсультуван-ня з інвалідами, дітьми з інвалідами з питань, що їх стосуються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Проводити аналіз стану дотримання в області вимог Конвенції ООН про права інвалідів та інших законодавчих і нормативних актів України, цієї Програми  та  оприлюднення результатів аналізу в засобах масової інформації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день 2013 – 2020 років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департамент соціального захисту населення облдержадміністрації, районні державні адміністрації, виконкоми міських (міст обласного значення) рад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>
                <w:lang w:val="uk-UA"/>
              </w:rPr>
            </w:pPr>
            <w:r>
              <w:rPr>
                <w:lang w:val="uk-UA"/>
              </w:rPr>
              <w:t xml:space="preserve">фінансування </w:t>
            </w:r>
          </w:p>
          <w:p>
            <w:pPr>
              <w:pStyle w:val="Normal"/>
              <w:ind w:right="-141" w:hanging="0"/>
              <w:rPr>
                <w:lang w:val="uk-UA"/>
              </w:rPr>
            </w:pPr>
            <w:r>
              <w:rPr>
                <w:lang w:val="uk-UA"/>
              </w:rPr>
              <w:t>не потребує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ніторинг дотримання прав інвалідів, дітей-інвалідів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довжити досвід висвітлювання в засобах масової інформації кращих практик із реалізації прав осіб з інвалідністю, дітей-інвалідів, а також соціальної реклами, що пропагує толерантне ставлення суспільств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остійно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правління інформаційної діяльності та комунікацій з громадськістю, облдержадміністрації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асна державна телерадіокомпані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 рахунок коштів, передбачених на фінансування виконавців заходу Програм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пагування позитивного ставлення до інвалідів, протидія стереотипам щодо інвалідності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Запровадити конкурс до Міжнародного дня інвалідів на визначення кращого інформаційного матеріалу, що формує позитивне ставлення до осіб з інвалідністю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день 2013 – 2020 років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правління інформаційної діяльності та комунікацій з громадськістю, департамент соціального захисту населення, управління у справах сім’ї, молоді та спорту облдержадміністрації, обласний центр соціальних служб для сім’ї, дітей та молоді, громадські організації інвалідів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 рахунок коштів, передбачених на фінансування виконавців заходу Програм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охочення висвітлення толерантного ставлення до інвалідів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Передбачити в електронному каталозі продукції провідних суб’єктів господарювання області розміщення інформації про асортимент продукції (товарів, робіт, послуг) підприємств та організацій громадських організацій інвалідів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ороку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/>
                <w:lang w:val="uk-UA"/>
              </w:rPr>
              <w:t>департамент економічного розвитку і торгівлі</w:t>
            </w:r>
            <w:r>
              <w:rPr>
                <w:color w:val="000000"/>
                <w:lang w:val="uk-UA"/>
              </w:rPr>
              <w:t xml:space="preserve"> облдержадміністрації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фінансування не потребує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поширення інформації про продукцію, збільшення обсягів її реалізації, підвищення ефективності діяльності підприємств та організацій громадських організацій інвалідів</w:t>
            </w:r>
            <w:r>
              <w:rPr>
                <w:lang w:val="uk-UA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оводити нотаріальні дії  для нечуючих громадян за участю перекладача-дактилолог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остійно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головне управління юстиції в області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фінансування не потребує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доступ нечуючих громадян до правових послуг</w:t>
            </w:r>
          </w:p>
        </w:tc>
      </w:tr>
      <w:tr>
        <w:trPr>
          <w:trHeight w:val="567" w:hRule="exact"/>
        </w:trPr>
        <w:tc>
          <w:tcPr>
            <w:tcW w:w="154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IІ. Охорона здоров’я, реабілітація і соціальний захист інвалідів та дітей-інвалідів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Провести аналіз надання медичних послуг особам з інвалідністю, у тому числі тим, що проживають у сільській місцевості: надання невідкладної медичної допомоги, медичне консультування, характер та умови утримання в медичних установах.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ік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райдержадміністрації, виконкоми міських (міст обласного значення) рад,</w:t>
            </w:r>
            <w:r>
              <w:rPr>
                <w:lang w:val="uk-UA"/>
              </w:rPr>
              <w:t xml:space="preserve"> громадські організації інвалідів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uk-UA"/>
              </w:rPr>
              <w:t>фінансування не потребує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цінка доступу осіб з інвалідністю до медичних послуг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оводити поглиблений аналіз причин захворювання населення із стійкою втратою працездатності, причин втрати працездатності в межах міських та районних територій, медичних установах області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оку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color w:val="000000"/>
                <w:lang w:val="uk-UA"/>
              </w:rPr>
              <w:t xml:space="preserve">управління охорони здоров’я </w:t>
            </w:r>
            <w:r>
              <w:rPr>
                <w:lang w:val="uk-UA"/>
              </w:rPr>
              <w:t>облдержадміністрації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фінансування не потребує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виявлення причин погіршення здоров’я, профілактика захворювань 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Проводити профілактичні огляди дітей дошкільного віку.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 –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 роки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управління освіти і науки,  охорони здоров’я облдержадміністрації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фінансування не потребує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поліпшення діагностики для раннього надання спеціалізова-ної допомоги дітям 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Забезпечити  консультування батьків з питань профілактики і раннього виявлення у дітей вад  розвитку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 –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 роки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управління охорони здоров’я облдержадміністрації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фінансування не потребує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оліпшення психосоціаль-ної реабіліта-ції дітей з вадами розвитку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9966"/>
                <w:lang w:val="uk-UA"/>
              </w:rPr>
            </w:pPr>
            <w:r>
              <w:rPr>
                <w:lang w:val="uk-UA"/>
              </w:rPr>
              <w:t xml:space="preserve">Забезпечити планування реабілітаційних заходів та складання індивідуальних  програм реабілітації дітей з вадами розвитку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 –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 роки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управління охорони здоров’я облдержадміністрації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фінансування не потребує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оліпшення психосоціаль-ної реабілітації дітей з вадами розвитку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безпечити надання комплексу медичних послуг дітям-інвалідам відповідно до індивідуальних програм реабілітації інвалідів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 –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 роки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правління охорони здоров’я облдержадміністрації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фінансування не потребує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медико-соціальна адаптація підвищить життєвий рівень дітей-інвалідів 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досконалити та забезпечити контроль за роботою медико-соціальних експертних комісій з оформлення індивідуальних програм реабілітації та адаптації інвалідів, забезпечити участь інвалідів або їх представників, реабілітологів під час складання індивідуальної програми реабілітації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остійно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управління охорони здоров’я </w:t>
            </w:r>
            <w:r>
              <w:rPr>
                <w:color w:val="000000"/>
                <w:lang w:val="uk-UA"/>
              </w:rPr>
              <w:t>облдержадміністрації</w:t>
            </w:r>
            <w:r>
              <w:rPr>
                <w:lang w:val="uk-UA"/>
              </w:rPr>
              <w:t>, громадські організації інвалідів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фінансування не потребує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ідвищення ефективності формування програм та планів реабілітації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абезпечити надання консультацій психологом, іншими фахівцями у пологових будинках області, медичних закладах для батьків, у яких народились діти із вродженими вадами розвитку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остійно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правління охорони здоров’я облдержадміністрації, райдержадміністрації, виконкоми міських (міст обласного значення) рад, обласний центр соціальних служб для сім’ї, дітей та молоді, громадські організації інвалідів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нансування не потребує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ідтримка                сімей, що виховують дітей-інвалідів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творити та забезпечити необхідні умови для надання професійної допомоги жінкам з інвалідністю у жіночих консультаціях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управління охорони здоров’я облдержадміністрації, заклади охорони здоров’я області 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lang w:val="uk-UA"/>
              </w:rPr>
              <w:t>фінансування не потребує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оліпшення медичного обслуговуван-ня для жінок з важкими обмеженнями в пересуванні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одити просвітницьку роботу щодо репродуктивного здоров’я та планування сім’ї серед вихованців навчально-реабілітаційних центрів, спеціальних шкіл-інтернатів та в інший спосіб серед дітей та молоді з інвалідністю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 –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20 роки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правління охорони здоров’я облдержадміністрації, обласний центр соціальних служб для сім’ї, дітей та молоді, громадські організації інвалідів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нансування не потребує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бізнаність дітей-інвалідів стосовно репродуктив-ного здоров’я та планування сім’ї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Забезпечити оздоровлення у  санаторно-курортних закладах інвалідів внаслідок  загального захворювання, інвалідів з дитинства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остійно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департамент соціального захисту населення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lang w:val="uk-UA"/>
              </w:rPr>
              <w:t>облдержадміністрації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наторно-курортне лікування інвалідів різних категорій</w:t>
            </w:r>
          </w:p>
        </w:tc>
      </w:tr>
      <w:tr>
        <w:trPr>
          <w:trHeight w:val="23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2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Надавати матеріальну допомогу інвалідам 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остійно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блдержадміністрація, </w:t>
            </w:r>
            <w:r>
              <w:rPr>
                <w:color w:val="000000"/>
                <w:lang w:val="uk-UA"/>
              </w:rPr>
              <w:t xml:space="preserve">райдержадміністрації, виконкоми міських (міст обласного значення) рад 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96</w:t>
            </w:r>
            <w:r>
              <w:rPr>
                <w:lang w:val="uk-UA"/>
              </w:rPr>
              <w:t>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600</w:t>
            </w:r>
            <w:r>
              <w:rPr>
                <w:lang w:val="uk-UA"/>
              </w:rPr>
              <w:t>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дання інвалідам допомоги на лікування </w:t>
            </w:r>
          </w:p>
        </w:tc>
      </w:tr>
      <w:tr>
        <w:trPr>
          <w:trHeight w:val="23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highlight w:val="green"/>
                <w:lang w:val="uk-UA"/>
              </w:rPr>
            </w:pPr>
            <w:r>
              <w:rPr>
                <w:bCs/>
                <w:highlight w:val="green"/>
                <w:lang w:val="uk-UA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highlight w:val="green"/>
                <w:lang w:val="uk-UA"/>
              </w:rPr>
            </w:pPr>
            <w:r>
              <w:rPr>
                <w:bCs/>
                <w:highlight w:val="green"/>
                <w:lang w:val="uk-UA"/>
              </w:rPr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  <w:lang w:val="uk-UA"/>
              </w:rPr>
            </w:pPr>
            <w:r>
              <w:rPr>
                <w:highlight w:val="green"/>
                <w:lang w:val="uk-UA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еві бюдже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505,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369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93,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34,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07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  <w:lang w:val="uk-UA"/>
              </w:rPr>
            </w:pPr>
            <w:r>
              <w:rPr>
                <w:highlight w:val="green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uk-UA"/>
              </w:rPr>
              <w:t>Розробити каталог реабілітаційних послуг, що надаються центрами реабілітації національного, міжрегіонального, місцевого рівня, у тому числі реабілітаційні послуги, що надаються громадськими організаціями інвалідів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3 рік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департамент соціального захисту населення</w:t>
            </w:r>
            <w:r>
              <w:rPr>
                <w:color w:val="000000"/>
                <w:lang w:val="uk-UA"/>
              </w:rPr>
              <w:t xml:space="preserve"> облдержадміністрації</w:t>
            </w:r>
            <w:r>
              <w:rPr>
                <w:lang w:val="uk-UA"/>
              </w:rPr>
              <w:t>, обласне відділення Фонду соціального захисту інвалідів, громадські організації інвалідів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фінансування не потребує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надання консультації щодо напрямків та форм реабілітації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Вивчити досвід діяльності центрів денного перебування  осіб з інвалідністю та з урахуванням можливостей місцевих бюджетів створити пілотний центр денного перебування осіб з інвалідністю, зокрема за рахунок надання цих послуг на умовах соціального замовлення громадськими організаціями інвалідів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 –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4 роки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lang w:val="uk-UA"/>
              </w:rPr>
              <w:t>департамент соціального захисту населення</w:t>
            </w:r>
            <w:r>
              <w:rPr>
                <w:color w:val="000000"/>
                <w:lang w:val="uk-UA"/>
              </w:rPr>
              <w:t>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правління у справах сім’ї, молоді та спорту облдержадміністрації,</w:t>
            </w:r>
          </w:p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райдержадміністрації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фінансування не потребує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ідтримка сімей, що виховують осіб з інвалідністю, дітей-інвалідів, шляхом деінституалі-зації послуг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 xml:space="preserve">Підтримувати створення, у тому числі на базі громадських організацій інвалідів, навчально-виробничих майстерень для трудової реабілітації та зайнятості осіб з інвалідністю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 –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20 роки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департамент соціального захисту населення</w:t>
            </w:r>
            <w:r>
              <w:rPr>
                <w:color w:val="000000"/>
                <w:lang w:val="uk-UA"/>
              </w:rPr>
              <w:t xml:space="preserve"> облдержадміністрації</w:t>
            </w:r>
            <w:r>
              <w:rPr>
                <w:lang w:val="uk-UA"/>
              </w:rPr>
              <w:t>, обласне відділення Фонду соціального захисту інвалідів, регіональна комісія з питань діяльності підприємств та організацій, громадських організацій інвалідів, громадські організації інвалідів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фінансування не потребує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удова реабілітація та зайнятість осіб з обмеженими фізичними можливостями</w:t>
            </w:r>
          </w:p>
        </w:tc>
      </w:tr>
      <w:tr>
        <w:trPr>
          <w:trHeight w:val="23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</w:t>
            </w:r>
          </w:p>
        </w:tc>
        <w:tc>
          <w:tcPr>
            <w:tcW w:w="2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Забезпечити функціонування центрів соціальної реабілітації дітей – інвалідів та професійної реабілітації інвалідів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 –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20 роки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партамент соціального захисту населення</w:t>
            </w:r>
            <w:r>
              <w:rPr>
                <w:color w:val="000000"/>
                <w:lang w:val="uk-UA"/>
              </w:rPr>
              <w:t xml:space="preserve">  облдержадміністрації</w:t>
            </w:r>
            <w:r>
              <w:rPr>
                <w:lang w:val="uk-UA"/>
              </w:rPr>
              <w:t>, р</w:t>
            </w:r>
            <w:r>
              <w:rPr>
                <w:color w:val="000000"/>
                <w:lang w:val="uk-UA"/>
              </w:rPr>
              <w:t xml:space="preserve">айдержадміністрації, виконкоми міських (міст обласного значення) рад 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бласний бюдже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506,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63,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63,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63,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316,5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хоплення соціальною та професійною реабілітацією інвалідів та дітей - інвалідів</w:t>
            </w:r>
          </w:p>
        </w:tc>
      </w:tr>
      <w:tr>
        <w:trPr>
          <w:trHeight w:val="23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highlight w:val="green"/>
                <w:lang w:val="uk-UA"/>
              </w:rPr>
            </w:pPr>
            <w:r>
              <w:rPr>
                <w:bCs/>
                <w:highlight w:val="green"/>
                <w:lang w:val="uk-UA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highlight w:val="green"/>
                <w:lang w:val="uk-UA"/>
              </w:rPr>
            </w:pPr>
            <w:r>
              <w:rPr>
                <w:bCs/>
                <w:highlight w:val="green"/>
                <w:lang w:val="uk-UA"/>
              </w:rPr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  <w:lang w:val="uk-UA"/>
              </w:rPr>
            </w:pPr>
            <w:r>
              <w:rPr>
                <w:highlight w:val="green"/>
                <w:lang w:val="uk-UA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еві бюдже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269,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33,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33,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33,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right="-108" w:hanging="0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15168,5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.</w:t>
            </w:r>
          </w:p>
        </w:tc>
        <w:tc>
          <w:tcPr>
            <w:tcW w:w="2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давати фінансову підтримку громадським організаціям інвалідів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партамент соціального захисту населення</w:t>
            </w:r>
            <w:r>
              <w:rPr>
                <w:color w:val="000000"/>
                <w:lang w:val="uk-UA"/>
              </w:rPr>
              <w:t xml:space="preserve">  облдержадміністрації</w:t>
            </w:r>
            <w:r>
              <w:rPr>
                <w:lang w:val="uk-UA"/>
              </w:rPr>
              <w:t>, райдержадміністрації, виконкоми міських (міст обласного значення) рад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бласний бюдже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фінансова підтримка статутної діяльності громадських організацій інвалідів</w:t>
            </w:r>
          </w:p>
        </w:tc>
      </w:tr>
      <w:tr>
        <w:trPr>
          <w:trHeight w:val="23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magenta"/>
                <w:lang w:val="uk-UA"/>
              </w:rPr>
            </w:pPr>
            <w:r>
              <w:rPr>
                <w:highlight w:val="magenta"/>
                <w:lang w:val="uk-UA"/>
              </w:rPr>
            </w:r>
          </w:p>
        </w:tc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highlight w:val="magenta"/>
                <w:lang w:val="uk-UA"/>
              </w:rPr>
            </w:pPr>
            <w:r>
              <w:rPr>
                <w:bCs/>
                <w:highlight w:val="magenta"/>
                <w:lang w:val="uk-UA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highlight w:val="magenta"/>
                <w:lang w:val="uk-UA"/>
              </w:rPr>
            </w:pPr>
            <w:r>
              <w:rPr>
                <w:bCs/>
                <w:highlight w:val="magenta"/>
                <w:lang w:val="uk-UA"/>
              </w:rPr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magenta"/>
                <w:lang w:val="uk-UA"/>
              </w:rPr>
            </w:pPr>
            <w:r>
              <w:rPr>
                <w:highlight w:val="magenta"/>
                <w:lang w:val="uk-UA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ісцеві бюдже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48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3,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3,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3,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67,5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magenta"/>
                <w:lang w:val="uk-UA"/>
              </w:rPr>
            </w:pPr>
            <w:r>
              <w:rPr>
                <w:highlight w:val="magenta"/>
                <w:lang w:val="uk-UA"/>
              </w:rPr>
            </w:r>
          </w:p>
        </w:tc>
      </w:tr>
      <w:tr>
        <w:trPr>
          <w:trHeight w:val="567" w:hRule="exact"/>
        </w:trPr>
        <w:tc>
          <w:tcPr>
            <w:tcW w:w="154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III. Освіта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ворити робочі групи з  питань упровадження та розвитку інклюзивної освіт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ік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держадміністрації, виконкоми міських (міст обласного значення) рад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нансування не потребує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лучення зацікавлених сторін до процесу впровадження інклюзивної освіти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Забезпечити системний аналіз банку даних дітей з особливими освітніми потребами з метою організації інклюзивного навчання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держадміністрації, виконкоми міських</w:t>
            </w:r>
            <w:r>
              <w:rPr/>
              <w:t xml:space="preserve"> (</w:t>
            </w:r>
            <w:r>
              <w:rPr>
                <w:lang w:val="uk-UA"/>
              </w:rPr>
              <w:t>міст обласного значення) рад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нансування не потребує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начення потреби щодо впровадження інклюзивного навчання в загально-освітніх навчальних закладах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Забезпечити у першочерговому порядку опорні загальноосвітні навчальні заклади області відповідним обладнанням та технічними засобами для організації інклюзивного навчання дітей різних нозологій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 –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 роки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райдержадміністрації, виконкоми міських</w:t>
            </w:r>
            <w:r>
              <w:rPr/>
              <w:t xml:space="preserve"> (</w:t>
            </w:r>
            <w:r>
              <w:rPr>
                <w:lang w:val="uk-UA"/>
              </w:rPr>
              <w:t>міст обласного значення) рад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ісцеві бюдже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24,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8,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,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2,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6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хдійснення рівного доступу до якісної освіти дітей з особливими освітніми потребами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безпечити організацію підвезення дітей з обмеженими можливостями до базових навчальних закладів з інклюзивним навчанням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 –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 роки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освіти і науки облдержадміністрації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lang w:val="uk-UA"/>
              </w:rPr>
              <w:t>райдержадміністрації, виконкоми міських (міст обласного значення) рад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ісцеві бюдже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створення безперешкод-ного середовища для здобуття освіти дітьми з особливими освітніми потребами 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охоплення соціально-педагогічним патронатом сімей з дітьми, які потребують корекції фізичного та (або) розумового розвитку, включення дітей зазначеної категорії до організованого навчально-виховного процесу в групах загального розвитку дошкільних навчальних закладів (за умови короткотривалого перебування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освіти і науки облдержадміністрації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райдержадміністрації, виконкоми міських (міст обласного значення) рад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нансування не потребує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ширення спектру надання послуг у сфері дошкільної освіти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водити навчання  керівників та педагогів  шкіл з питань упровадження інклюзивної моделі навчання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правління освіти і науки облдержадміністрації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инський інститут післядипломної педагогічної осві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нансування не потребує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ідвищення фахового рівня педагогів, які працюють з дітьми з особливими освітніми потребами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Вивчати вітчизняний та зарубіжний досвід створення інклюзивного середовища у професійно-технічних та вищих навчальних закладах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освіти і науки, Волинський інститут післядипломної педагогічної освіти, керівники вищих навчальних закладів   І – ІV рівнів акредитації, громадські організації інвалідів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і джерела фінансування, не заборонені законодавств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налагодження співпраці між вищими навчальними закладами та організаціями інвалідів у питаннях створення інклюзивного середовища у професійно-технічній освіті та вищій школі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Систематично інформувати випускників шкіл про можливості отримання  професійно-технічної та вищої освіти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освіти і науки облдержадміністрації, обласне відділення Фонду соціального захисту інвалідів, громадські організації інвалідів, обласний центр зайнятості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фінансування не потребує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тримання інформації про можливості продовження навчання випускниками з інвалідністю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Увести в управліннях освіти міських (міст обласного значення) рад,  відділах освіти райдержадміністрацій посади завідувачів міськими, районними психолого-медико-педагогічними консультаціями  на постійно діючій основі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 –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 роки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lang w:val="uk-UA"/>
              </w:rPr>
              <w:t>виконкоми міських (міст обласного значення) рад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ісцеві бюджет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(м.Володимир-Волинський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1,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9,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9,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99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раннє виявлення та організація своєчасної фахової допомоги дітям з особливими потребами </w:t>
            </w:r>
          </w:p>
        </w:tc>
      </w:tr>
      <w:tr>
        <w:trPr>
          <w:trHeight w:val="567" w:hRule="exact"/>
        </w:trPr>
        <w:tc>
          <w:tcPr>
            <w:tcW w:w="154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IV. Послуги в громаді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Створити в дитячих таборах області умови для відпочинку дітей з вадами зору, слуху, опорно-рухового апарату, наслідками ДЦП, з розумовою відсталістю та психіатричними захворюваннями, хворих на цукровий діабет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 рік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 xml:space="preserve">управління освіти і науки </w:t>
            </w:r>
            <w:r>
              <w:rPr>
                <w:lang w:val="uk-UA"/>
              </w:rPr>
              <w:t xml:space="preserve"> облдержадміністрації</w:t>
            </w:r>
            <w:r>
              <w:rPr>
                <w:color w:val="000000"/>
                <w:lang w:val="uk-UA"/>
              </w:rPr>
              <w:t>, засновники дитячих закладів оздоровлення та відпочинку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за рахунок коштів, передбачених на фінансування виконавців заходу Програми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алучення дітей з інвалідністю до відпочинку у дитячих таборах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Проводити навчально-тренувальні збори спортсменів-інвалідів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 –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 роки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правління у справах сім’ї, молоді та спорту облдержадміністрації,  регіональний центр інвалідного спорту з фізичної культури і спорту інвалідів «Інваспорт», обласне відділення Фонду соціального захисту інвалідів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за рахунок коштів, передбачених на фінансування виконавців заходу Програми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6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4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поліпшення фізичних можливостей спортсменів-інвалідів 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Розробити та впровадити програми соціального замовлення з реалізації прав дітей з інвалідністю, виконавцями яких визначити організації інвалідів, зокрема в частині: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 рік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фінансова підтримка громадських організацій інвалідів через механізм соціального замовлення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3.1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надання послуг з психологічної та соціально-культурної реабілітації та адаптації дітей-інвалідів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 –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 роки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правління у справах сім’ї, молоді та спорту, департамент соціального захисту населення</w:t>
            </w:r>
            <w:r>
              <w:rPr>
                <w:color w:val="000000"/>
                <w:lang w:val="uk-UA"/>
              </w:rPr>
              <w:t xml:space="preserve">  </w:t>
            </w:r>
            <w:r>
              <w:rPr>
                <w:lang w:val="uk-UA"/>
              </w:rPr>
              <w:t>облдержадміністрації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райдержадміністрації, виконкоми міських (міст обласного значення) рад, громадські організації інвалідів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за рахунок коштів, передбачених на фінансування виконавців заходу Програми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дання громадськими організаціями послуг з реабілітації та адаптації дітей-інвалідів</w:t>
            </w:r>
          </w:p>
        </w:tc>
      </w:tr>
      <w:tr>
        <w:trPr>
          <w:trHeight w:val="23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2</w:t>
            </w:r>
          </w:p>
        </w:tc>
        <w:tc>
          <w:tcPr>
            <w:tcW w:w="2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здоровлення дітей-інвалідів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 –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 роки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правління у справах сім’ї, молоді та спорту облдержадміністрації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райдержадміністрації, виконкоми міських (міст обласного значення) рад, громадські організації інвалідів 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за рахунок коштів, передбачених на фінансування виконавців заходу Програм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надання послуг з оздоровлення дітей-інвалідів громадськими організаціями через механізм соціального замовлення </w:t>
            </w:r>
          </w:p>
        </w:tc>
      </w:tr>
      <w:tr>
        <w:trPr>
          <w:trHeight w:val="23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  <w:lang w:val="uk-UA"/>
              </w:rPr>
            </w:pPr>
            <w:r>
              <w:rPr>
                <w:highlight w:val="red"/>
                <w:lang w:val="uk-UA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  <w:lang w:val="uk-UA"/>
              </w:rPr>
            </w:pPr>
            <w:r>
              <w:rPr>
                <w:highlight w:val="red"/>
                <w:lang w:val="uk-UA"/>
              </w:rPr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  <w:lang w:val="uk-UA"/>
              </w:rPr>
            </w:pPr>
            <w:r>
              <w:rPr>
                <w:highlight w:val="red"/>
                <w:lang w:val="uk-UA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red"/>
                <w:lang w:val="uk-UA"/>
              </w:rPr>
            </w:pPr>
            <w:r>
              <w:rPr>
                <w:color w:val="000000"/>
                <w:lang w:val="uk-UA"/>
              </w:rPr>
              <w:t>місцеві бюдже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,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  <w:lang w:val="uk-UA"/>
              </w:rPr>
            </w:pPr>
            <w:r>
              <w:rPr>
                <w:highlight w:val="red"/>
                <w:lang w:val="uk-UA"/>
              </w:rPr>
            </w:r>
          </w:p>
        </w:tc>
      </w:tr>
      <w:tr>
        <w:trPr>
          <w:trHeight w:val="567" w:hRule="exact"/>
        </w:trPr>
        <w:tc>
          <w:tcPr>
            <w:tcW w:w="154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V. Участь у громадському та культурному житті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рияти участі представників громадських організацій інвалідів у роботі консультативно-дорадчих органів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остійно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правління інформаційної діяльності та комунікацій з громадськістю облдержадміністрації, </w:t>
            </w:r>
            <w:r>
              <w:rPr>
                <w:color w:val="000000"/>
                <w:lang w:val="uk-UA"/>
              </w:rPr>
              <w:t>райдержадміністрації, виконкоми міських (міст обласного значення) рад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нансування не потребує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абезпечення участі осіб з інвалідністю – представників громадських організацій у роботі консультатив-но-дорадчих органів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Забезпечити довезення осіб з обмеженими можливостями до місць проведення заходів з нагоди дня інвалідів, інших публічних культурно-мистецьких заходів, що організо-вуються на обласному та місцевому рівнях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3 –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 роки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райдержадміністрації, виконкоми міських (міст обласного значення) рад,</w:t>
            </w:r>
            <w:r>
              <w:rPr>
                <w:lang w:val="uk-UA"/>
              </w:rPr>
              <w:t xml:space="preserve"> громадські організації інвалідів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ісцеві бюджет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ення участі осіб з інвалідністю у заходах, що проводяться в їх інтересах</w:t>
            </w:r>
          </w:p>
        </w:tc>
      </w:tr>
      <w:tr>
        <w:trPr>
          <w:trHeight w:val="23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Підтримувати людей з інвалідністю, у тому числі дітей, творчі колективи, засновані громадськими організаціями інвалідів,  шляхом компенсації витрат на участь у конкурсах, фестивалях національного  рівня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 –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 роки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управління  освіти і науки, культури, у справах сім’ї, молоді та спорту облдержадміністрації, райдержадміністрації, виконкоми міських (міст обласного значення) рад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а рахунок коштів обласного бюджету, передбачених на реалізацію відповідних регіональних Програ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дання підтримки творчим колективам інвалідів</w:t>
            </w:r>
          </w:p>
        </w:tc>
      </w:tr>
      <w:tr>
        <w:trPr>
          <w:trHeight w:val="23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  <w:highlight w:val="green"/>
                <w:lang w:val="uk-UA"/>
              </w:rPr>
            </w:pPr>
            <w:r>
              <w:rPr>
                <w:sz w:val="24"/>
                <w:szCs w:val="24"/>
                <w:highlight w:val="green"/>
                <w:lang w:val="uk-UA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  <w:lang w:val="uk-UA"/>
              </w:rPr>
            </w:pPr>
            <w:r>
              <w:rPr>
                <w:sz w:val="24"/>
                <w:szCs w:val="24"/>
                <w:highlight w:val="green"/>
                <w:lang w:val="uk-UA"/>
              </w:rPr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green"/>
                <w:lang w:val="uk-UA"/>
              </w:rPr>
            </w:pPr>
            <w:r>
              <w:rPr>
                <w:color w:val="000000"/>
                <w:highlight w:val="green"/>
                <w:lang w:val="uk-UA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green"/>
                <w:lang w:val="uk-UA"/>
              </w:rPr>
            </w:pPr>
            <w:r>
              <w:rPr>
                <w:color w:val="000000"/>
                <w:lang w:val="uk-UA"/>
              </w:rPr>
              <w:t>місцеві бюдже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5,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,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,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,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,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ияти проведенню конкурсів та фестивалів творчості осіб з обмеженими можливостями та залучати обдарованих осіб з інвалідністю до культурно-мистецьких заходів місцевого та обласного рівня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щороку 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культури, у справах сім’ї, молоді та спорту облдержадміністрації, райдержадміністрації, виконкоми міських (міст обласного значення) рад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за рахунок коштів, передбачених на фінансування виконавців заходу Програми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6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виток творчого потенціалу осіб з інвалідністю</w:t>
            </w:r>
          </w:p>
        </w:tc>
      </w:tr>
      <w:tr>
        <w:trPr>
          <w:trHeight w:val="23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  <w:lang w:val="uk-UA"/>
              </w:rPr>
            </w:pPr>
            <w:r>
              <w:rPr>
                <w:highlight w:val="red"/>
                <w:lang w:val="uk-UA"/>
              </w:rPr>
            </w:r>
          </w:p>
        </w:tc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  <w:highlight w:val="red"/>
                <w:lang w:val="uk-UA"/>
              </w:rPr>
            </w:pPr>
            <w:r>
              <w:rPr>
                <w:sz w:val="24"/>
                <w:szCs w:val="24"/>
                <w:highlight w:val="red"/>
                <w:lang w:val="uk-UA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  <w:lang w:val="uk-UA"/>
              </w:rPr>
            </w:pPr>
            <w:r>
              <w:rPr>
                <w:sz w:val="24"/>
                <w:szCs w:val="24"/>
                <w:highlight w:val="red"/>
                <w:lang w:val="uk-UA"/>
              </w:rPr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  <w:lang w:val="uk-UA"/>
              </w:rPr>
            </w:pPr>
            <w:r>
              <w:rPr>
                <w:highlight w:val="red"/>
                <w:lang w:val="uk-UA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red"/>
                <w:lang w:val="uk-UA"/>
              </w:rPr>
            </w:pPr>
            <w:r>
              <w:rPr>
                <w:color w:val="000000"/>
                <w:lang w:val="uk-UA"/>
              </w:rPr>
              <w:t>місцеві бюдже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,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,3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  <w:lang w:val="uk-UA"/>
              </w:rPr>
            </w:pPr>
            <w:r>
              <w:rPr>
                <w:highlight w:val="red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Сприяти залученню дітей та молоді з обмеженими можливостями до роботи гуртків, творчих майстерень, що функціонують при будинках творчості школярів та будинках культур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щороку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управління освіти і науки, культури облдержадміністрації, райдержадміністрації, виконкоми міських (міст обласного значення) рад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інансування не потребує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лучення людей з обмеженими фізичними можливостями до культурно-мистецьких заходів, виявлення обдарованої творчої молоді, сприяння широкій  інтеграції людей з обмеженими фізичними можливостями в суспільств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000000"/>
                <w:sz w:val="24"/>
                <w:szCs w:val="24"/>
              </w:rPr>
              <w:t>Підтримувати проведення аукціонів, у тому числі через використання електронних ресурсів, робіт творчих майстерень, що діють при громадських організаціях інвалідів, реабілітаційних та навчально-реабілітаційних центрах, індивідуальних робі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 –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2020 роки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управління освіти і науки, культури облдержадміністрації,  центри соціальних служб для сім’ї, дітей та молоді, громадські організації інвалідів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за рахунок коштів, передбачених  на фінансування виконавців заходу Програм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охочення творчості інвалідів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оводити новорічні святкові заходи  «Ялинку в кожний дім» з відвідуванням вдома дітей та підлітків з обмеженими фізичними можливостям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 –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 роки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правління  у справах сім’ї, молоді та спорту,</w:t>
            </w:r>
            <w:r>
              <w:rPr>
                <w:color w:val="000000"/>
                <w:lang w:val="uk-UA"/>
              </w:rPr>
              <w:t xml:space="preserve"> центри соціальних служб для сім’ї, дітей та молоді</w:t>
            </w:r>
            <w:r>
              <w:rPr>
                <w:lang w:val="uk-UA"/>
              </w:rPr>
              <w:t>, громадські організації інвалідів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за рахунок коштів, передбачених  на фінансування виконавців заходу Програм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атеріальна та моральна підтримка сімей, в яких виховуються діти-інваліди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ведення заходів з нагоди: </w:t>
            </w:r>
          </w:p>
          <w:p>
            <w:pPr>
              <w:pStyle w:val="Normal"/>
              <w:ind w:left="60" w:hanging="0"/>
              <w:rPr>
                <w:lang w:val="uk-UA"/>
              </w:rPr>
            </w:pPr>
            <w:r>
              <w:rPr>
                <w:lang w:val="uk-UA"/>
              </w:rPr>
              <w:t>- Міжнародного Дня глухих;</w:t>
            </w:r>
          </w:p>
          <w:p>
            <w:pPr>
              <w:pStyle w:val="Normal"/>
              <w:ind w:left="60" w:hanging="0"/>
              <w:rPr>
                <w:lang w:val="uk-UA"/>
              </w:rPr>
            </w:pPr>
            <w:r>
              <w:rPr>
                <w:lang w:val="uk-UA"/>
              </w:rPr>
              <w:t>- Міжнародного дня білої тростини;</w:t>
            </w:r>
          </w:p>
          <w:p>
            <w:pPr>
              <w:pStyle w:val="Normal"/>
              <w:ind w:left="60" w:hanging="0"/>
              <w:rPr>
                <w:lang w:val="uk-UA"/>
              </w:rPr>
            </w:pPr>
            <w:r>
              <w:rPr>
                <w:lang w:val="uk-UA"/>
              </w:rPr>
              <w:t>- Міжнародного дня психічного здоров’я;</w:t>
            </w:r>
          </w:p>
          <w:p>
            <w:pPr>
              <w:pStyle w:val="Normal"/>
              <w:ind w:left="60" w:hanging="0"/>
              <w:rPr>
                <w:lang w:val="uk-UA"/>
              </w:rPr>
            </w:pPr>
            <w:r>
              <w:rPr>
                <w:lang w:val="uk-UA"/>
              </w:rPr>
              <w:t>- Всесвітнього дня боротьби з діабетом;</w:t>
            </w:r>
          </w:p>
          <w:p>
            <w:pPr>
              <w:pStyle w:val="Normal"/>
              <w:ind w:left="60" w:hanging="0"/>
              <w:rPr>
                <w:lang w:val="uk-UA"/>
              </w:rPr>
            </w:pPr>
            <w:r>
              <w:rPr>
                <w:lang w:val="uk-UA"/>
              </w:rPr>
              <w:t>- Міжнародного дня інвалідів</w:t>
            </w:r>
          </w:p>
          <w:p>
            <w:pPr>
              <w:pStyle w:val="Normal"/>
              <w:ind w:left="6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омадські організації інвалідів,  департамент соціального захисту населення</w:t>
            </w:r>
            <w:r>
              <w:rPr>
                <w:color w:val="000000"/>
                <w:lang w:val="uk-UA"/>
              </w:rPr>
              <w:t>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у справах  сім’ї, молоді та спорту облдержадміністрації, обласне відділення Фонду соціального захисту інвалідів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за рахунок коштів, передбачених  на фінансування виконавців заходу Програм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вищення обізнаності громадськості стосовно потреб та можливостей осіб з інвалідністю різних нозологій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озробити туристичні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маршрути з можливістю користування ними особами з інвалідністю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4 –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 роки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райдержадміністрації, виконкоми міських (міст обласного значення) рад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ісцеві бюдже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доступ до туристичної інфраструктур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Підтримувати талановитих спортсменів з інвалідністю шляхом покриття витрат на підвищення майстерності, компенсації витрат на участь у спортивних змаганнях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 –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 роки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управління у справах сім’ї, молоді та спорту </w:t>
            </w:r>
            <w:r>
              <w:rPr>
                <w:lang w:val="uk-UA"/>
              </w:rPr>
              <w:t xml:space="preserve"> облдержадміністрації</w:t>
            </w:r>
            <w:r>
              <w:rPr>
                <w:color w:val="000000"/>
                <w:lang w:val="uk-UA"/>
              </w:rPr>
              <w:t xml:space="preserve">, регіональний центр інвалідного спорту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 фізичної культури і спорту інвалідів «Інваспорт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інансування не потребує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аохочення до занять спортом, розвиток спорту високих досягнень серед інвалідів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оводити періодично (один раз на рік) спортивні змагання, фестивалі серед дітей-інвалідів, вихованців навчально-реабілітаційних та реабілітаційних центрів і спеціальних шкіл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 –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 роки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управління у справах сім’ї, молоді та спорту </w:t>
            </w:r>
            <w:r>
              <w:rPr>
                <w:lang w:val="uk-UA"/>
              </w:rPr>
              <w:t xml:space="preserve"> облдержадміністрації</w:t>
            </w:r>
            <w:r>
              <w:rPr>
                <w:color w:val="000000"/>
                <w:lang w:val="uk-UA"/>
              </w:rPr>
              <w:t>, регіональний центр інвалідного спорту з фізичної культури і спорту інвалідів «Інваспорт», обласний центр фізичного здоров’я населення «Спорт для всіх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інансування не потребує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охочення дітей-інвалідів до активного способу життя та занять спортом</w:t>
            </w:r>
          </w:p>
        </w:tc>
      </w:tr>
      <w:tr>
        <w:trPr>
          <w:trHeight w:val="567" w:hRule="exact"/>
        </w:trPr>
        <w:tc>
          <w:tcPr>
            <w:tcW w:w="154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 w:val="false"/>
              </w:rPr>
              <w:t>VI.</w:t>
            </w:r>
            <w:r>
              <w:rPr>
                <w:b w:val="false"/>
                <w:color w:val="FF0000"/>
              </w:rPr>
              <w:t xml:space="preserve"> </w:t>
            </w:r>
            <w:r>
              <w:rPr>
                <w:b w:val="false"/>
              </w:rPr>
              <w:t>Доступність: архітектура, транспорт, інформація, індивідуальна мобільність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вести аудит доступності усіх об’єктів архітектури, транспортної та інформаційної інфраструктури усіх форм власності.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 результатами аудиту визначити об’єкти, що не відповідають вимогам нормативно-правових актів, скласти їх перелік,  підготувати рекомен-дації для забезпечення безперешкодного доступу, визначити обсяги та джерела фінансуванн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3 рік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райдержадміністрації, виконкоми міських (міст обласного значення) рад, громадські організації інвалідів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нансування не потребує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изначення доступних об’єктів та оцінка потреб у створенні безперешкод-ного середовища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1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Видати каталог безперешкодного середовища Волині з періодичним його оновленням на паперових та електронних носіях,  підготувати рекомендації щодо першочергових заходів для створення безбар’єрного середовищ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3 рік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омадські організації інвалідів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нші джерела фінансування, не заборонені законодавством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дання каталогу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Забезпечити під час будівництва, реконструкції, капітального ремонту об’єктів житлового та громадського призначення усіх форм власності дотримання вимог чинного законодавства і державних будівельних норм щодо створення безперешкодного доступу для осіб з обмеженими фізичними можливостями та інших маломобільних груп населення до цих об’єктів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постійно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партамент житлово-комунального господарства та будівництва, управління містобудування та архітектури</w:t>
            </w:r>
            <w:r>
              <w:rPr>
                <w:b/>
                <w:color w:val="000000"/>
                <w:lang w:val="uk-UA"/>
              </w:rPr>
              <w:t xml:space="preserve"> </w:t>
            </w:r>
            <w:r>
              <w:rPr>
                <w:lang w:val="uk-UA"/>
              </w:rPr>
              <w:t xml:space="preserve"> облдержадміністрації</w:t>
            </w:r>
            <w:r>
              <w:rPr>
                <w:color w:val="000000"/>
                <w:lang w:val="uk-UA"/>
              </w:rPr>
              <w:t>, райдержадміністрації, виконкоми міських (міст обласного значення) рад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ші суб’єкти господарювання, інспекція архітектурно-будівельного контролю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lang w:val="uk-UA"/>
              </w:rPr>
              <w:t>у межах вартості об’єкта згідно з кошторис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створення безперешкод-ного доступу для осіб з обмеженими фізичними можливостями та інших мало-мобільних груп населення до цих об’єктів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Сприяти роботі комітетів забезпечення доступності інвалідів та інших маломобільних груп до об’єктів соціальної та інженерно-транспортної інфраструктури, наділивши їх повноваженнями щороку затверджувати перелік об’єктів житлового та громадського призначення, які підлягають пристосуванню для безперешкодного доступу осіб з обмеженими можливостями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 –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2020 роки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райдержадміністрації,виконкоми міських (міст обласного значення) рад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фінансування не потребує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координація зацікавлених сторін стосовно створення безперешкод-ного середовища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lang w:val="uk-UA"/>
              </w:rPr>
              <w:t>Забезпечити роботу спеціалізованих транспортних служб для безкоштовного та пільгового перевезення інвалідів (включаючи тих, які приїхали з</w:t>
            </w: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>інших регіонів), у тому числі на умовах соціального замовленн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4 –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2020 роки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управління інфраструктури та туризму  облдержадміністрації, </w:t>
            </w:r>
            <w:r>
              <w:rPr>
                <w:color w:val="000000"/>
                <w:lang w:val="uk-UA"/>
              </w:rPr>
              <w:t xml:space="preserve"> виконкоми міських (міст обласного значення) рад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еві бюдже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ліпшення умов перевезення інвалідів до місця роботи, закладів охорони здоров’я та реабілітацій-них установ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значити місця для паркування авто-транспорту інвалідів на стоянках автотранспорту  та облаштувати їх відповідними знакам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3 рік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йдержадміністрації, виконкоми міських (міст обласного значення) рад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ісцеві бюдже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,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можливість паркування автомобілів осіб з інвалідністю 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Установлювати звукові та з відліком часу світлофори в місцях, рекомендованих рішеннями комітетів доступності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3 –  2015 роки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йдержадміністрації, виконкоми міських (міст обласного значення) рад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еві бюдже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забезпечення доступу інвалідів до місця роботи, навчання та реабілітацій-них установ </w:t>
            </w:r>
          </w:p>
        </w:tc>
      </w:tr>
      <w:tr>
        <w:trPr>
          <w:trHeight w:val="23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2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lang w:val="uk-UA"/>
              </w:rPr>
              <w:t>Установити звукові орієнтири на адміністра-тивних, соціальних та медичних будівлях, авто- та залізничних вокзалах, будівлях навчальних і навчально-реабілітацій-них центрів, де навчаються діти з порушеннями зору (80 звукових орієнтирів)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 –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 роки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правління містобудування та архітектури</w:t>
            </w:r>
            <w:r>
              <w:rPr>
                <w:b/>
                <w:color w:val="000000"/>
                <w:lang w:val="uk-UA"/>
              </w:rPr>
              <w:t xml:space="preserve"> </w:t>
            </w:r>
            <w:r>
              <w:rPr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 xml:space="preserve">облдержадміністрації, </w:t>
            </w:r>
          </w:p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райдержадміністрації, виконкоми міських (міст обласного значення) рад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забезпечення безперешкод-ного архітектурного середовища для осіб з вадами зору </w:t>
            </w:r>
          </w:p>
        </w:tc>
      </w:tr>
      <w:tr>
        <w:trPr>
          <w:trHeight w:val="23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  <w:lang w:val="uk-UA"/>
              </w:rPr>
            </w:pPr>
            <w:r>
              <w:rPr>
                <w:highlight w:val="red"/>
                <w:lang w:val="uk-UA"/>
              </w:rPr>
            </w:r>
          </w:p>
        </w:tc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  <w:lang w:val="uk-UA"/>
              </w:rPr>
            </w:pPr>
            <w:r>
              <w:rPr>
                <w:highlight w:val="red"/>
                <w:lang w:val="uk-UA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  <w:lang w:val="uk-UA"/>
              </w:rPr>
            </w:pPr>
            <w:r>
              <w:rPr>
                <w:highlight w:val="red"/>
                <w:lang w:val="uk-UA"/>
              </w:rPr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red"/>
                <w:lang w:val="uk-UA"/>
              </w:rPr>
            </w:pPr>
            <w:r>
              <w:rPr>
                <w:color w:val="000000"/>
                <w:highlight w:val="red"/>
                <w:lang w:val="uk-UA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еві бюдже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,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,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,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Передбачити однією з умов при проведенні конкурсів на перевезення пасажирів </w:t>
            </w:r>
            <w:r>
              <w:rPr>
                <w:lang w:val="uk-UA"/>
              </w:rPr>
              <w:t xml:space="preserve">обладнання салонів міського пасажирського транспорту спеціальними електронними табло; </w:t>
            </w:r>
            <w:r>
              <w:rPr>
                <w:color w:val="000000"/>
                <w:lang w:val="uk-UA"/>
              </w:rPr>
              <w:t>здійснення озвучення номера маршруту (зовні) та назви зупинки (всередині);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lang w:val="uk-UA"/>
              </w:rPr>
              <w:t xml:space="preserve">уніфікації розташування розміру, кольору номерів маршрутів з обов’язковим їх підсвічуванням у вечірній час;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ння не менше як одного автобуса на маршруті, пристосованого для перевезення інвалідів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 –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2014 роки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виконкоми міських (міст обласного значення) рад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фінансування не потребує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ення доступності транспортної інфраструктури для інвалідів зору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порядкувати встановлення на тротуарах рекламних щитів, бігбордів, яток, квітників з метою мінімізації перешкод для руху осіб з інвалідністю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 рік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райдержадміністрації, виконкоми міських (міст обласного значення) рад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фінансування не потребує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творення безперешкод-ного середовища на дорожньо-транспортній інфраструктурі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дійснити маркування  контрастним кольором меж проїжджої та пішохідної частин напроти переходів; першої та останньої сходинок при входах  у приміщення соціально-адміністративних і лікувальних установ та між поверхами в них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 рік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райдержадміністрації, виконкоми міських (міст обласного значення) рад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а рахунок коштів на утримання устано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лііпшення доступності для осіб з вадами зору і тих, які мають залишковий зір</w:t>
            </w:r>
          </w:p>
        </w:tc>
      </w:tr>
      <w:tr>
        <w:trPr>
          <w:trHeight w:val="23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2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аднати кімнати гігієни та туалети засобами безперешкодного доступу на залізничному та автовокзалі Луцька, Ковеля, в обласній, міських та районних лікарнях і поліклініках, інших об’єктах громадського призначення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 –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 роки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правління інфраструктури та туризму, охорони здоров’я облдержадміністрації,  райдержадміністрації, виконкоми міських (міст обласного значення)  рад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інші джерела фінансування, не заборонені законодавств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творення безперешкод-ного середовища на транспортній інфраструктур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а в закладах охорони здоров’я</w:t>
            </w:r>
          </w:p>
        </w:tc>
      </w:tr>
      <w:tr>
        <w:trPr>
          <w:trHeight w:val="23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ісцеві бюдже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Привести у відповідність до міжнародних стандартів доступності веб-сторінки місцевих органів виконавчої влади та органів місцевого самоврядування,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центрів надання адміні-стративних послуг, комунальних ЗМІ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 –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4 роки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відділ інформаційних технологій апарату облдержадміністрації, структурні підрозділи облдержадміністрації,райдержадміністрації, виконкоми міських (міст обласного зна-чення) рад</w:t>
            </w:r>
            <w:r>
              <w:rPr>
                <w:lang w:val="uk-UA"/>
              </w:rPr>
              <w:t>, громадські організації інвалідів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фінансування не потребує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ступ до інформації інвалідів зору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прияти забезпеченню сурдоперекладу або титрування ефірів за участю керівництва обласної державної адміністрації, міських голів; програм, що стосуються соціальної політики, </w:t>
            </w:r>
            <w:r>
              <w:rPr>
                <w:i/>
                <w:lang w:val="uk-UA"/>
              </w:rPr>
              <w:t xml:space="preserve"> </w:t>
            </w:r>
            <w:r>
              <w:rPr>
                <w:lang w:val="uk-UA"/>
              </w:rPr>
              <w:t>випусків новин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остійно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асна державна телерадіокомпані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а рахунок коштів на утримання устано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доступ до інформації інвалідів</w:t>
            </w:r>
          </w:p>
        </w:tc>
      </w:tr>
      <w:tr>
        <w:trPr>
          <w:trHeight w:val="567" w:hRule="exact"/>
        </w:trPr>
        <w:tc>
          <w:tcPr>
            <w:tcW w:w="154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VІІ. Праця та зайнятість</w:t>
            </w:r>
          </w:p>
        </w:tc>
      </w:tr>
      <w:tr>
        <w:trPr>
          <w:trHeight w:val="23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Сприяти інвалідам у працевлаштуванні 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3 – 2020 роки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обласний центр зайнятості, обласне відділення Фонду соціального захисту інвалідів, департамент соціального захисту населення, </w:t>
            </w:r>
            <w:r>
              <w:rPr>
                <w:color w:val="000000"/>
                <w:lang w:val="uk-UA"/>
              </w:rPr>
              <w:t>управління освіти та науки облдержадміністрації, райдержадміністрації, виконкоми міських (міст обласного значення) рад,</w:t>
            </w:r>
            <w:r>
              <w:rPr>
                <w:lang w:val="uk-UA"/>
              </w:rPr>
              <w:t xml:space="preserve"> громадські організації інвалідів 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за рахунок коштів, передбачених на фінансування виконавців заходу Програм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75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цінка потреб ринку праці та можливостей пошуку роботи особами з інвалідністю</w:t>
            </w:r>
          </w:p>
        </w:tc>
      </w:tr>
      <w:tr>
        <w:trPr>
          <w:trHeight w:val="23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  <w:lang w:val="uk-UA"/>
              </w:rPr>
            </w:pPr>
            <w:r>
              <w:rPr>
                <w:highlight w:val="green"/>
                <w:lang w:val="uk-UA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  <w:lang w:val="uk-UA"/>
              </w:rPr>
            </w:pPr>
            <w:r>
              <w:rPr>
                <w:highlight w:val="green"/>
                <w:lang w:val="uk-UA"/>
              </w:rPr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  <w:lang w:val="uk-UA"/>
              </w:rPr>
            </w:pPr>
            <w:r>
              <w:rPr>
                <w:highlight w:val="green"/>
                <w:lang w:val="uk-UA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  <w:lang w:val="uk-UA"/>
              </w:rPr>
            </w:pPr>
            <w:r>
              <w:rPr>
                <w:lang w:val="uk-UA"/>
              </w:rPr>
              <w:t>місцеві бюдже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  <w:lang w:val="uk-UA"/>
              </w:rPr>
            </w:pPr>
            <w:r>
              <w:rPr>
                <w:highlight w:val="green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Передбачити можливість встановлення комп’ютера з адаптованим до потреб інвалідів зору програмним забезпеченням у міських та міськрайонних центрах зайнятості з наповненням його інформацією, призначеною для безробітних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2013 рік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асний центр зайнятості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за рахунок коштів, передбачених на фінансування виконавців заходу Програм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безперешкод-ний доступ інвалідів зору до інформації для безробітних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абезпечити рівні умови доступу до участі в конкурсі на заміщення посад державних службовців в органах виконавчої влади та органах місцевого самоврядування осіб з інвалідністю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остійно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в</w:t>
            </w:r>
            <w:r>
              <w:rPr>
                <w:color w:val="000000"/>
                <w:lang w:val="uk-UA"/>
              </w:rPr>
              <w:t>ідділ кадрової роботи апарату облдержадміністрації</w:t>
            </w:r>
            <w:r>
              <w:rPr>
                <w:b/>
                <w:color w:val="000000"/>
                <w:lang w:val="uk-UA"/>
              </w:rPr>
              <w:t xml:space="preserve">, </w:t>
            </w:r>
            <w:r>
              <w:rPr>
                <w:color w:val="000000"/>
                <w:lang w:val="uk-UA"/>
              </w:rPr>
              <w:t>структурні підрозділи облдержадміністрації, райдержадміністрації, виконкоми міських (міст обласного значення) рад, органи місцевого самоврядуванн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нансування не потребує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айнятість інвалідів у бюджетному секторі та на державній службі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абезпечити діяльність робочої групи у складі зацікавлених сторін для вивчення додаткових можливостей працевлаштування інвалідів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 –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 роки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департамент соціального захисту населення облдержадміністрації, обласний центр зайнятості, обласне відділення Фонду соціального захисту інвалідів, регіональна комісія з питань діяльності підприємств та організацій громадських організацій інвалідів, організації роботодавців, організації інвалідів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нансування не потребує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ивчення додаткових можливостей для праце-влаштування інвалідів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дтримувати місцеві інвестиційні програми, що передбачають створення робочих місць для інвалідів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постійно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rFonts w:cs="Courier New"/>
                <w:lang w:val="uk-UA"/>
              </w:rPr>
              <w:t>департамент економічного розвитку і торгівлі</w:t>
            </w:r>
            <w:r>
              <w:rPr>
                <w:color w:val="000000"/>
                <w:lang w:val="uk-UA"/>
              </w:rPr>
              <w:t xml:space="preserve">, 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lang w:val="uk-UA"/>
              </w:rPr>
              <w:t>управління інфраструктури та туризму</w:t>
            </w:r>
            <w:r>
              <w:rPr>
                <w:color w:val="000000"/>
                <w:lang w:val="uk-UA"/>
              </w:rPr>
              <w:t xml:space="preserve">  облдержадміністрації, обласний центр зайнятості, райдержадміністрації, виконкоми міських (міст обласного значення) рад, регіональна комісія з питань діяльності підприємств та організацій, громадських організацій інвалідів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нансування не потребує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ідтримка у створенні додаткових робочих місць для інвалідів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Підтримувати програми стажування для осіб з інвалідністю в організаціях та на підприємствах різних форм власності.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остійно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омадські організації інвалідів, обласний центр зайнятості, обласне відділення  Фонду соціального захисту інвалідів, департамент соціального захисту населення облдержадміністрації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фінансування не потребує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творення умов для набуття професійного досвіду особами з інвалідністю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тимулювати осіб з обмеженими можливостями до занять підприємницькою діяльністю, надаючи всі необхідні консультації.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 –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 роки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асний центр зайнятості, обласне відділення Фонду соціального захисту інвалідів, департамент соціального захисту населення облдержадміністра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фінансування  не потребує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творення умов для само зайнятості інвалідів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Підвищувати конкурентоспроможність осіб з інвалідністю через підготовку, перепідготовку та підвищення кваліфікації у навчальних закладах та безпосередньо на підприємствах, в  установах і організаціях 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 –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 роки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громадські організації інвалідів, обласний центр зайнятості, управління освіти та науки облдержадміністрації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фінансування  не потребує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творення додаткових та інноваційних  можливостей для праце-влаштування осіб з інвалідністю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ивчити досвід іноземних держав у сфері реабілітації та трудової зайнятості осіб з обмеженими можливостями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 –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2020 роки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громадські організації інвалідів, </w:t>
            </w:r>
            <w:r>
              <w:rPr>
                <w:lang w:val="uk-UA"/>
              </w:rPr>
              <w:t xml:space="preserve"> департамент соціального захисту населення </w:t>
            </w:r>
            <w:r>
              <w:rPr>
                <w:color w:val="000000"/>
                <w:lang w:val="uk-UA"/>
              </w:rPr>
              <w:t xml:space="preserve">облдержадміністрації, регіональна комісія з питань діяльності підприємств та організацій громадських організацій інвалідів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а рахунок коштів, передбачених на фінансування виконавців заходу Програм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творення можливості для отримання та використання закордонного досвіду в питаннях працевлаштування, наближен-ня до європейських стандартів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оводити  «круглі столи «Я і моя майбутня робота» для абітурієнтів та випускників з інвалідністю професійних та вищих навчальних закладів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 –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 роки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управління освіти і науки облдержадміністрації,  професійні та вищі навчальні заклади, громадські організації інвалідів, обласний центр зайнятості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нансування не потребує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помога молоді з інвалідністю знайти найбільш відповідний для себе вид діяльності та визначитися з професійною підготовкою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лучати осіб з інвалідністю до ярмарок вакансій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остійно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асний центр зайнятості, громадські організації інвалідів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нансування не потребує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більшення можливостей для праце-влаштування осіб з інвалідністю завдяки безпосеред-ньому спілкуванню з роботодавцем</w:t>
            </w:r>
          </w:p>
        </w:tc>
      </w:tr>
      <w:tr>
        <w:trPr>
          <w:trHeight w:val="567" w:hRule="exact"/>
        </w:trPr>
        <w:tc>
          <w:tcPr>
            <w:tcW w:w="9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>55252,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>6770,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>6792,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>6877,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en-US"/>
              </w:rPr>
              <w:t>34811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type w:val="nextPage"/>
      <w:pgSz w:orient="landscape" w:w="16838" w:h="11906"/>
      <w:pgMar w:left="1247" w:right="567" w:gutter="0" w:header="709" w:top="1418" w:footer="0" w:bottom="567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4024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4024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1.2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2"/>
      <w:lang w:val="uk-UA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14:26:00Z</dcterms:created>
  <dc:creator>liuyi</dc:creator>
  <dc:description/>
  <cp:keywords/>
  <dc:language>en-US</dc:language>
  <cp:lastModifiedBy>A.Evtuh</cp:lastModifiedBy>
  <cp:lastPrinted>2013-01-16T16:57:00Z</cp:lastPrinted>
  <dcterms:modified xsi:type="dcterms:W3CDTF">2013-01-17T06:19:00Z</dcterms:modified>
  <cp:revision>22</cp:revision>
  <dc:subject/>
  <dc:title>№</dc:title>
</cp:coreProperties>
</file>