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</w:t>
      </w:r>
      <w:r>
        <w:rPr/>
        <w:t xml:space="preserve"> </w:t>
      </w:r>
      <w:r>
        <w:rPr>
          <w:sz w:val="28"/>
          <w:szCs w:val="28"/>
        </w:rPr>
        <w:t>січня 2013 року                            м.Луцьк            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</w:rPr>
        <w:t xml:space="preserve">Комплексну регіональну програму «План дій з реалізац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венції ООН про права інвалідів та соціального захисту осіб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з обмеженими фізичними можливостями на 2013 – 2020 ро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статей 2, 6, 23 Закону України «Про місцеві державні адміністрації», на виконання постанови Кабінету Міністрів України від                     1 серпня 2012 року № 706 «</w:t>
      </w:r>
      <w:bookmarkStart w:id="0" w:name="n3"/>
      <w:bookmarkEnd w:id="0"/>
      <w:r>
        <w:rPr>
          <w:rStyle w:val="Rvts23"/>
          <w:sz w:val="28"/>
          <w:szCs w:val="28"/>
        </w:rPr>
        <w:t xml:space="preserve">Про затвердження Державної цільової програми «Національний план дій з реалізації Конвенції про права інвалідів» на період до 2020 року», з метою </w:t>
      </w:r>
      <w:r>
        <w:rPr>
          <w:rFonts w:cs="Courier New"/>
          <w:sz w:val="28"/>
        </w:rPr>
        <w:t>підвищення соціального захисту інвалідів області, з</w:t>
      </w:r>
      <w:r>
        <w:rPr>
          <w:sz w:val="28"/>
        </w:rPr>
        <w:t>дійснення конкретних заходів, спрямованих на забезпечення права кожного громадянина на достатній життєвий рівень, надання соціальної підтримки особам з обмеженими фізичними можливостями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 СХВАЛИТИ проект Комплексної регіональної програми «План дій з реалізації конвенції ООН про права інвалідів та соціального захисту осіб з обмеженими фізичними можливостями на 2013 – 2020 роки» (далі – проект Програми), що додаєтьс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 Департаменту соціального захисту населення облдержадміністрації (С.Мишковець)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1) забезпечити </w:t>
      </w:r>
      <w:r>
        <w:rPr>
          <w:sz w:val="28"/>
          <w:szCs w:val="28"/>
        </w:rPr>
        <w:t xml:space="preserve">публічне громадське обговорення проекту </w:t>
      </w:r>
      <w:r>
        <w:rPr>
          <w:sz w:val="28"/>
        </w:rPr>
        <w:t>Програми</w:t>
      </w:r>
      <w:r>
        <w:rPr>
          <w:sz w:val="28"/>
          <w:szCs w:val="28"/>
        </w:rPr>
        <w:t xml:space="preserve"> в порядку, установленому постановою Кабінету Міністрів України від 3 листопада 2010 року № 996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 в установленому порядку внести проект Програми на розгляд чергової сесії обласної ради для затвердженн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 ЗОБОВ’ЯЗУЮ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 департаменти фінансів (І.Никитюк), соціального захисту населення  облдержадміністрації при формуванні проектів обласного бюджету на 2013 –2020 роки передбачати кошти на реалізацію Програми в межах можливостей обласного бюджету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 районні державні адміністрації при підготовці проектів відповідних бюджетів урахувати потребу в коштах для фінансування Програм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структурні підрозділи облдержадміністрації та райдержадміністрації про хід виконання Програми інформувати департамент соціального захисту населення облдержадміністрації щороку до 15 січня упродовж 2014 – 2021рокі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 РЕКОМЕНДУЮ виконавчим комітетам міських (міст обласного значення) рад за необхідності розробити відповідні програм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 Контроль за виконанням цього розпорядження покласти на заступника голови обласної державної адміністрації С.Юща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</w:rPr>
        <w:t>Б.КЛІМЧУК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шковець 778 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28:00Z</dcterms:created>
  <dc:creator>mammoth</dc:creator>
  <dc:description/>
  <cp:keywords/>
  <dc:language>en-US</dc:language>
  <cp:lastModifiedBy>DIANA</cp:lastModifiedBy>
  <cp:lastPrinted>2012-12-18T10:12:00Z</cp:lastPrinted>
  <dcterms:modified xsi:type="dcterms:W3CDTF">2013-01-17T08:16:00Z</dcterms:modified>
  <cp:revision>6</cp:revision>
  <dc:subject/>
  <dc:title> </dc:title>
</cp:coreProperties>
</file>