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0" w:leader="none"/>
          <w:tab w:val="left" w:pos="1304" w:leader="none"/>
          <w:tab w:val="left" w:pos="10640" w:leader="none"/>
        </w:tabs>
        <w:spacing w:lineRule="auto" w:line="360"/>
        <w:ind w:left="11344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9"/>
          <w:tab w:val="left" w:pos="1304" w:leader="none"/>
          <w:tab w:val="left" w:pos="10500" w:leader="none"/>
          <w:tab w:val="left" w:pos="10640" w:leader="none"/>
          <w:tab w:val="left" w:pos="12780" w:leader="none"/>
        </w:tabs>
        <w:spacing w:lineRule="auto" w:line="360"/>
        <w:ind w:left="113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 </w:t>
      </w:r>
    </w:p>
    <w:p>
      <w:pPr>
        <w:pStyle w:val="Normal"/>
        <w:tabs>
          <w:tab w:val="clear" w:pos="709"/>
          <w:tab w:val="left" w:pos="1304" w:leader="none"/>
          <w:tab w:val="left" w:pos="10500" w:leader="none"/>
          <w:tab w:val="left" w:pos="10640" w:leader="none"/>
          <w:tab w:val="left" w:pos="12780" w:leader="none"/>
        </w:tabs>
        <w:spacing w:lineRule="auto" w:line="360"/>
        <w:ind w:left="11344" w:hanging="0"/>
        <w:jc w:val="both"/>
        <w:rPr/>
      </w:pPr>
      <w:r>
        <w:rPr>
          <w:sz w:val="28"/>
          <w:szCs w:val="28"/>
        </w:rPr>
        <w:t>першого заступника голови</w:t>
      </w:r>
    </w:p>
    <w:p>
      <w:pPr>
        <w:pStyle w:val="Normal"/>
        <w:tabs>
          <w:tab w:val="clear" w:pos="709"/>
          <w:tab w:val="left" w:pos="1304" w:leader="none"/>
          <w:tab w:val="left" w:pos="10500" w:leader="none"/>
          <w:tab w:val="left" w:pos="10640" w:leader="none"/>
          <w:tab w:val="left" w:pos="12780" w:leader="none"/>
        </w:tabs>
        <w:spacing w:lineRule="auto" w:line="360"/>
        <w:ind w:left="11344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9"/>
          <w:tab w:val="left" w:pos="1304" w:leader="none"/>
          <w:tab w:val="left" w:pos="12780" w:leader="none"/>
        </w:tabs>
        <w:spacing w:lineRule="auto" w:line="360"/>
        <w:ind w:left="11344" w:hanging="0"/>
        <w:jc w:val="both"/>
        <w:rPr/>
      </w:pPr>
      <w:r>
        <w:rPr>
          <w:sz w:val="28"/>
          <w:szCs w:val="28"/>
        </w:rPr>
        <w:t>20.03.2013 №</w:t>
      </w:r>
      <w:r>
        <w:rPr>
          <w:sz w:val="28"/>
          <w:szCs w:val="28"/>
          <w:lang w:val="ru-RU"/>
        </w:rPr>
        <w:t xml:space="preserve"> 118 </w:t>
      </w:r>
    </w:p>
    <w:p>
      <w:pPr>
        <w:pStyle w:val="Heading2"/>
        <w:tabs>
          <w:tab w:val="clear" w:pos="709"/>
          <w:tab w:val="left" w:pos="1304" w:leader="none"/>
        </w:tabs>
        <w:jc w:val="center"/>
        <w:rPr/>
      </w:pPr>
      <w:r>
        <w:rPr>
          <w:szCs w:val="28"/>
        </w:rPr>
        <w:t>ПЛАН ЗАХОДІВ</w:t>
      </w:r>
    </w:p>
    <w:p>
      <w:pPr>
        <w:pStyle w:val="Heading2"/>
        <w:tabs>
          <w:tab w:val="clear" w:pos="709"/>
          <w:tab w:val="left" w:pos="1304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щодо відзначення в області у 2013 році Дня Європи </w:t>
      </w:r>
    </w:p>
    <w:p>
      <w:pPr>
        <w:pStyle w:val="Normal"/>
        <w:tabs>
          <w:tab w:val="clear" w:pos="709"/>
          <w:tab w:val="left" w:pos="1304" w:leader="none"/>
          <w:tab w:val="left" w:pos="12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800"/>
        <w:gridCol w:w="5400"/>
        <w:gridCol w:w="1800"/>
      </w:tblGrid>
      <w:tr>
        <w:trPr>
          <w:tblHeader w:val="true"/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з/п 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виконання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  <w:t>і</w:t>
      </w:r>
    </w:p>
    <w:tbl>
      <w:tblPr>
        <w:tblW w:w="15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800"/>
        <w:gridCol w:w="5400"/>
        <w:gridCol w:w="1800"/>
      </w:tblGrid>
      <w:tr>
        <w:trPr>
          <w:tblHeader w:val="true"/>
          <w:trHeight w:val="16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REF _Ref350932593 \r \h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fldChar w:fldCharType="end"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Ref350932593"/>
            <w:bookmarkStart w:id="1" w:name="_Ref350932593"/>
            <w:bookmarkEnd w:id="1"/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ізувати проведення єдиного дня інформування населення на тему “Європейський розвиток Волині”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інформаційної діяльності та комунікацій з громадськістю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травня 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 xml:space="preserve">Організувати проведення X музичного фестивалю «Стравінський та Україна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культури облдержадміністра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травня – </w:t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червня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Міжнародний джаз-фолькфестиваль «Музичні діалоги – 2013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18, 19 травня 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ізувати проведення Міжнародної культурно-освітньої акції «Ніч музеїв» у Волинському краєзнавчому музеї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травня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сти Вечір дружби українського і польського народів за участю членів польського товариства імені Тадеуша Костюшка у Волинському державному училищі культури і мистецтв  імені І.Ф.Стравінського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 xml:space="preserve">Організувати книжкову виставку «Мандруємо Європою» та зустріч з автором книги «Старий Світ очима українки» Гребенюк Т.С. в обласній бібліотеці для юнацтв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травня 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 xml:space="preserve">Провести літературно-пізнавальну вікторину «Мандруємо Європою», історичну народознавчу мандрівку «У Європі всі держави мають звичаї цікаві», музичний Єврокалейдоскоп в обласній бібліотеці для дітей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ізувати проведення у бібліотечних закладах виставок періодичної, науково-популярної, інформаційно-довідкової літератури з питань європейського вибору України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управління культури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квітень – травень 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ти та розмістити інформацію про День Європи, європейські прагнення та перспективи України й області  на офіційному веб-сайті облдержадміністрації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засідання Міжнародного круглого столу «Транскордонне співробітництво у Європі: ефекти та перспективи розвитку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 і науки облдержадміністрації, Східноєвропейський національний університет імені Лесі Украї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травня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у загальноосвітніх закладах виховні години, вікторини, бесіди, диспути, години спілкування, брейн-ринги, тематичні вечори, засідання круглих столів, засідання європейських клубів, виставки/конкурси творів, малюнків, плакатів, інші заходи на тематику взаємин України та Європейського Союзу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освіти і нау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вести конкурс знань учнівської молоді «Європейська олімпіада» і конкурс декоративно-творчих робіт «Україна та Європейський Союз»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у справах сім‘ї, молоді та спорту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у загальноосвітніх навчальних закладах області диспути, години спілкування, право-освітні заходи на теми:  «З історії святкування Дня Європи», «Європейські перспективи України», «Правова Європ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юстиції в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висвітлення підготовки та проведення Дня Європи в електронних і друкованих засобах масової інформації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на державна телерадіокомпанія, управління інформаційної діяльності та комунікацій з громадськістю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– 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проведення радіомарафону «Мости у Європу»,  радіовікторини «Європейська родина», телевікторини  «Відкрий Європу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а державна телерадіокомпані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гала-концерт «Європейський вибір молоді» у рамках студентського фестивалю «Молодограй – 2013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хідноєвропейський національний університет імені Лесі Українк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травня 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 xml:space="preserve">Провести спортивні заходи, присвячені Дню Європи, з можливим залученням спортсменів та команд інших країн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8"/>
                <w:szCs w:val="28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рганізувати вернісаж картин Міжнародного пленеру художників «Колорит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Володимир-Волин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та провести конкурс пісні «Співаємо пісні країн Європи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Володимир-Волин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рганізувати міжнародний фестиваль  «Танцююче місто» за участю художніх колективів з міст-партнерів Республіки Польщ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Ковель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рганізувати проведення фестивалю традицій і звичаїв країн-членів Європейського Союзу «Євробачення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Луц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декада травня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вести міський конкурс Європейської олімпіади за участю учнівської молоді з міст-партнерів Луцьк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Луцької міської ради, обласна універсальна наукова бібліотека імені Олени Пчілки (Центр Європейської інтеграції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декада травня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засідання  круглого столу «Україна на шляху до Європи» та дискусійний клуб «Українській молоді –  європейські цінності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конавчий комітет Нововолинської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 18 травня 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ізувати проведення фестивалів фізичної культури та спорту, присвячених Дню Європи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-Волинська, Рожищенська, Шацька райдержадміністра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заочну подорож для учнівської молоді «Столицями Європи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хівська райдержадміністраці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травня 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ізувати проведення масового дійства «Європейське містечко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інь-Каширська, Локачинська райдержадміністра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травня 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вятковий концерт «Стати Європою, щоб бути Україною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а райдержадміністраці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сти Європейську олімпіаду та конкурс малюнків серед школярів «Європа – очима дітей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цька райдержадміністраці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проведення серед учнівської молоді вікторини «Що ти знаєш про Європу і Європейський Союз?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ешівська райдержадміністраці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>
          <w:trHeight w:val="47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ізувати конкурс учнівської молоді на кращий реферат/твір щодо європейського вибору нашої держави та його публікацію у місцевих засобах масової інформації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ешівська райдержадміністраці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Вміст таблиці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">
    <w:name w:val=" Char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58:00Z</dcterms:created>
  <dc:creator>USER</dc:creator>
  <dc:description/>
  <cp:keywords/>
  <dc:language>en-US</dc:language>
  <cp:lastModifiedBy>A.Evtuh</cp:lastModifiedBy>
  <cp:lastPrinted>2013-03-15T12:25:00Z</cp:lastPrinted>
  <dcterms:modified xsi:type="dcterms:W3CDTF">2013-03-22T11:52:00Z</dcterms:modified>
  <cp:revision>18</cp:revision>
  <dc:subject/>
  <dc:title>                                                                                                                                      ЗАТВЕРДЖЕНО</dc:title>
</cp:coreProperties>
</file>