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13 року                         м.Луцьк                                                 № 1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проведення в області у 2013 році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еукраїнської акції «За чисте довкілл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, 3, 5, 20 Закону України  «Про місцеві державні адміністрації», статті 9 Закону України «Про благоустрій населених пунктів», з  метою поліпшення стану довкілля, залучення широких верств населення області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ОБОВ’ЯЗУЮ голів районних державних адміністрацій, РЕКОМЕНДУЮ міським (міст обласного значення) головам у рамках проведення в області у 2013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сеукраїнської акції «За чисте довкілля»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постійну роботу з упорядкування територій населених пунктів, поліпшення їх благоустрою та озелен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організувати жителів,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спільно з районними та міськими центрами зайнятості надання практичної допомоги пільговим категоріям громадян, одиноким престарілим в упорядкуванні їх сади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) утримання в належному санітарному стані прибережних територій водних об’єктів, організацію в кожному селі, селищі міського типу місця для утилізації та захоронення твердих побутових відход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своєчасний ремонт дорожнього покриття вулиць і доріг;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) установлення єдиного санітарного дня – 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7) запровадження проведення оцінки санітарного стану населених пунктів області під особистим контролем голів районних державних 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іст обласного значення) голів.</w:t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) організацію та здійснення заходів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) розроблення й в установленому порядку затвердження до 30 березня 2013 року конкретних заходів з благоустрою і впорядкування фасадів будівель та споруд на 2013 рік і подання їх до 10 квітня цього року департаменту житлово-комунального господарства та будівництва облдерж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упорядкування  кладовищ, меморіалів, пам’ятників, братських могил та інших місць поховання загиблих захисників Вітчизни, меморіальних дощок, музеїв, кімнат бойової сла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упорядкування,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, а також створення нових дитячих та спортивних майданч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) проведення у загальноосвітніх навчальних закладах акції «Посади дерево і збережи йог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) інформування щопівроку до 25 числа місяця, що настає за звітним періодом, департаменту житлово-комунального господарства та будівництва  облдержадміністрації про проведену роботу з благоустрою населених пунктів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Департаменту житлово-комунального господарства та будівництва  облдержадміністрації (Ю.Куц) узагальнену інформацію про виконання цього розпорядження подавати обласній державній адміністрації щопівроку до 30 числа місяця, що настає за звітним період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изнати таким, що втратило чинність, розпорядження голови обласної державної адміністрації від 6 березня 2012 року № 97 «Про продовження у 2013 році всеукраїнської акції «За чисте довкілл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 778 130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17:00Z</dcterms:created>
  <dc:creator>*</dc:creator>
  <dc:description/>
  <cp:keywords/>
  <dc:language>en-US</dc:language>
  <cp:lastModifiedBy>DIANA</cp:lastModifiedBy>
  <cp:lastPrinted>2011-03-04T07:31:00Z</cp:lastPrinted>
  <dcterms:modified xsi:type="dcterms:W3CDTF">2013-03-18T07:13:00Z</dcterms:modified>
  <cp:revision>23</cp:revision>
  <dc:subject/>
  <dc:title>Розпорядження</dc:title>
</cp:coreProperties>
</file>