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21"/>
        <w:tabs>
          <w:tab w:val="clear" w:pos="708"/>
          <w:tab w:val="left" w:pos="3915" w:leader="none"/>
        </w:tabs>
        <w:spacing w:lineRule="auto" w:line="240"/>
        <w:ind w:left="284" w:firstLine="567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8 березня 2013 року                        м.Луцьк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№ 11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економіч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і соціального розвитку області за 2012 рі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рок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2 рік (далі – Програма), затвердженої рішенням обласної ради від 27 грудня 2011 року № 8/4, реалізацію Національного плану дій на 2012 рік щодо упровадження Програми економічних реформ на 2010 – 2014 роки «Заможне суспільство, конкурентоспроможна економіка, ефективна держава», заходів Угоди щодо регіонального розвитку області між Кабінетом Міністрів України та обласною радою.</w:t>
      </w:r>
    </w:p>
    <w:p>
      <w:pPr>
        <w:pStyle w:val="TextBodyIndent"/>
        <w:ind w:firstLine="720"/>
        <w:rPr/>
      </w:pPr>
      <w:r>
        <w:rPr>
          <w:szCs w:val="28"/>
        </w:rPr>
        <w:t xml:space="preserve">У 2012 році обсяг виробництва сільськогосподарської продукції в усіх категоріях господарств області становив 6,2 млрд. гривень (Програмою передбачалося 6,1 млрд. гривень). </w:t>
      </w:r>
      <w:r>
        <w:rPr/>
        <w:t>У порівнянні з 2011 роком виробництво зросло на 7,1 відсотка (Програмою передбачався приріст 5%), у тому числі у сільгосппідприємствах – на 13,2 відсотка.</w:t>
      </w:r>
    </w:p>
    <w:p>
      <w:pPr>
        <w:pStyle w:val="211"/>
        <w:spacing w:lineRule="auto" w:line="240" w:before="0" w:after="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Питома вага області в загальноукраїнському обсязі сільськогосподарської валової продукції становить 2,8 відсотка, </w:t>
      </w:r>
      <w:r>
        <w:rPr>
          <w:color w:val="000000"/>
          <w:szCs w:val="28"/>
        </w:rPr>
        <w:t>за темпом виробництва область займає 6 місце в державі.</w:t>
      </w:r>
    </w:p>
    <w:p>
      <w:pPr>
        <w:pStyle w:val="211"/>
        <w:spacing w:lineRule="auto" w:line="240" w:before="0" w:after="0"/>
        <w:ind w:firstLine="720"/>
        <w:jc w:val="both"/>
        <w:rPr>
          <w:color w:val="000000"/>
          <w:szCs w:val="28"/>
        </w:rPr>
      </w:pPr>
      <w:r>
        <w:rPr>
          <w:szCs w:val="28"/>
        </w:rPr>
        <w:t>До загального фонду місцевих бюджетів області за 2012 рік надійшло 1020,8 млн. гривень, що становить 100,5 відсотка до запланованого.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розвиток області залучено 3,2 млрд. гривень капітальних інвестицій, що на 21 відсоток більше ніж у 2011 році. Збудовано 303,7 тис. кв. метрів загальної площі житла, що в 1,5 разу більше 2011 року.</w:t>
      </w:r>
    </w:p>
    <w:p>
      <w:pPr>
        <w:pStyle w:val="Normal"/>
        <w:tabs>
          <w:tab w:val="clear" w:pos="708"/>
          <w:tab w:val="left" w:pos="42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споживчих цін за січень – грудень 2012 року по області становив 99 відсотків (в Україні – 99,8%). За підсумками року область перебуває на 4 місці серед регіонів України, в яких індекс споживчих цін є найнижчим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ньомісячна заробітна пла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12 рік зросла проти 2011 року на 17,3 відсотка (Програмою на рік передбачався приріст 16,3 %) і на 1 грудня становила 2339 гривень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заборгованість з виплати заробітної плати зменшилась на 19,4 відсотка і на 1 січня 2013 року становила 5,2 млн. гривень.</w:t>
      </w:r>
    </w:p>
    <w:p>
      <w:pPr>
        <w:pStyle w:val="TextBody"/>
        <w:tabs>
          <w:tab w:val="clear" w:pos="708"/>
          <w:tab w:val="left" w:pos="45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2 року соціальними виплатами забезпечено 94,9 тис. волинських родин, на що з державного бюджету надійшло 1175,9 млн. гривень, що на 15,1 відсотка, або на 177,5 млн. гривень більше, ніж у 2011 році.</w:t>
      </w:r>
    </w:p>
    <w:p>
      <w:pPr>
        <w:pStyle w:val="TextBody"/>
        <w:tabs>
          <w:tab w:val="clear" w:pos="708"/>
          <w:tab w:val="left" w:pos="4500" w:leader="none"/>
        </w:tabs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4500" w:leader="none"/>
        </w:tabs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залишається ще ряд невирішених питань. Серед них – скорочення порівняно з 2011 роком на 5,2 відсотка виробництва промислової продукції, у тому числі за рахунок зменшення виробництва продукції у добувній (на 49,6 %) та харчовій (на 22%) промислов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повними є розрахунки споживачів за використані енергоносії та отримані послуги.</w:t>
      </w:r>
      <w:r>
        <w:rPr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вень розрахунків підприємств комунальної теплоенергетики за газ, використаний у 2012 році (з урахуванням невідшкодованої різниці в тарифах за грудень 2012 року), становив 80,9 відсо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росла протягом року заборгованість до Пенсійного фонду України зі сплати єдиного соціального внеску, понад 60 відсотків якої – борг підприємств вугільної галузі. Значною залишається заборгованість комунальних підприємств.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16, 17, 33, 35 Закону України «Про місцеві державні адміністрації», з метою забезпечення співпраці з територіальними органами міністерств та інших центральних органів виконавчої влади, органами місцевого самоврядування, усунення допущених недоліків, продовження стабілізаційних процесів у галузях економіки та сферах діяльності регіону, ураховуючи рішення колегії обласної державної адміністрації від 12 лютого 2013 року № 1/1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труктурні підрозділи обласної державної адміністрації, районні державні адміністрації: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иконання завдань та заходів Програми економічного і соціального розвитку області на 2013 рік, затвердженої рішенням обласної ради від 21 грудня 2012 року № 14/8, регіональних цільових програ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давати щокварталу до 10 (райдержадміністраціям – до 20) числа місяця, що настає за звітним періодом, департаменту економічного розвитку і торгівлі облдержадміністрації інформацію про хід виконання Програми економічного і соціального розвитку області на 2013 рік, до 20 липня 2013 року та 20 січня 2014 року – про фінансування регіональних цільових програм для узагальнення і підготовки матеріалів для розгляду на нарадах та засіданнях колегії облас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и підготовці проектів регуляторних актів забезпечити безумовне дотримання вимог Закону України «Про засади державної регуляторної політики у сфері господарської діяльності» та здійснювати перегляд регуляторних актів з метою приведення їх у відповідність до принципів державної регуляторної політики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інформаційну та організаційну підтримку інвестиційної діяльності в області шляхом створення «інвестиційної карти регіону», налагодження ефективного функціонування «єдиного інвестиційного вікна»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голів районних державних адміністрацій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безумовне виконання вимог Закону України «Про адміністративні послуги» та доручень Президента України від 06 грудня 2012 року № 1-1/3280, від 19 лютого 2013 року № 1-1/319 щодо утворення центрів з надання адміністративних послуг до 01 листопада 2013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 проведену роботу інформувати департамент економічного розвитку і торгівлі облдержадміністрації щокварталу до 5 числа місяця, що настає за звітним періодом;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 забезпечити </w:t>
      </w:r>
      <w:r>
        <w:rPr>
          <w:sz w:val="28"/>
          <w:szCs w:val="28"/>
          <w:lang w:val="uk-UA"/>
        </w:rPr>
        <w:t>підвезення учнів, які проживають у сільської місцевості за межею пішохідної доступності, до загальноосвітніх навчальних закладів у межах реалізації регіональної програми «Шкільний автобус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62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 сприяти </w:t>
      </w:r>
      <w:r>
        <w:rPr>
          <w:sz w:val="28"/>
          <w:szCs w:val="28"/>
          <w:lang w:val="uk-UA"/>
        </w:rPr>
        <w:t>відновленню роботи дошкільних навчальних закладів відповідно до демографічної ситуації та реальних потреб місцевих громад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довжити системну, комплексну роботу за участю правоохоронних та контролюючих органів, а також інших зацікавлених сторін, спрямовану на легалізацію зайнятості населення, підвищення рівня заробітної плати, ліквідацію заборгованості з виплати заробітної пла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ільно з головним управлінням Пенсійного фонду України в області (П.Філіпчук) проаналізувати причини несвоєчасних розрахунків окремих платників з Пенсійним фондом України та вжити заходів щодо мінімізації заборгованості зі сплати цих платежів, насамперед державними підприємствами, підприємствами комунальної власності та тими, які фінансуються з місцевого бюдже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разом з департаментом соціального захисту населення обдер-адміністрації (С.Мишковець), головним управлінням Пенсійного фонду України в області продовжити практику обслуговування сільського населення за допомогою «мобільних соціальних офісі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безпечити протягом 2013 року зростання рівня оснащення населених пунктів області приладами зовнішнього освітлення, насамперед – за рахунок розширення вказаної мережі в населених пунктах, де вона повністю відсутня, або не функціонує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вжити дієвих заходів у просуванні промислової продукції, виробленої на підприємствах області, на внутрішній та зовнішні ринк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зі створення до 01 квітня 2013 року центрів первинної медико-санітарної допомоги як самостійних юридичних осіб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епартамент економічного розвитку і торгівлі  облдержадміністрації  (О.Блащук) про хід виконання завдань Програми економічного і соціального розвитку  області  на  2013  рік  інформувати  обласну  державну  адміністрац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кварталу в терміни, визначені планом роботи облас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районні державні адміністрації завершити до кінця 2013 року реалізацію завдань та заходів Регіональної програми з розроблення містобудівної документації в області на 2012 – 2013 рок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 департамент агропромислового розвитку облдержадміністрації                (Ю.Горбенко), райдержадміністрації ужити невідкладних заходів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організації проведення агроформуваннями комплексу весняно-польових робіт у стислі строки з високою якістю та дотриманням технологій вирощування сільськогосподарських культур; 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виконання прогнозних показників розвитку агропромислового комплексу на 2013 рік у повному обся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ня ефективного використання коштів, виділених на розвиток тваринництва з державного та місцевих бюджеті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 сприяння залученню інвестицій переробних підприємств, організацій з обслуговування, інших комерційних структур на модернізацію тваринницьких ферм, реконструкцію комплексів, створення інфраструктури сервісних підприємств та підприємств з обслуговування для надання послуг агроформуванням та особистим селянським господарств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ення зростання обсягів виробництва продукції харчової промисловості, особливо на підприємствах, які за результатами роботи у 2012 році допустили зниження темпів виробниц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 управління охорони здоров'я облдержадміністрації (І.Ващенюк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 налагодити у місячний термін роботу комунального закладу «Волинський обласний центр екстреної медичної допомоги та медицини катастроф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ротягом 2013 року виконання централізованих заходів з лікування хворих на цукровий та нецукровий діабет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епартамент житлово-комунального господарства та будівництва облдержадміністрації (Ю.Куц) у першому півріччі 2013 року завершити ремонтно-реставраційні роботи на пам'ятках архітектури національного значення – Шляхетському будинку в місті Луцьку, Покровській церкві в селі Піддубці Луцького району, а також пам’ятці архітектури місцевого значення – будинку І.Стравінського в місті Устилузі;</w:t>
      </w:r>
    </w:p>
    <w:p>
      <w:pPr>
        <w:pStyle w:val="TextBody"/>
        <w:spacing w:before="0" w:after="0"/>
        <w:ind w:firstLine="72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) управління культури облдержадміністрації (В.Лисюк), районні державні адміністрації: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продовжити роботи з відновлення стаціонарного опалення у сільських бібліотеках  та  клубних  закладах,  проведення   ремонтних   робіт   у   закладах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культури районів і міст області та створення умов для організації в них культурного дозвілля населення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 продовжити роботи з паспортизації об’єктів культурної спадщини, забезпечення їх захисту, відповідного використання, консервації, реставрації, популяризації історико-культурної спадщини Волині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забезпечити проведення заходів фестивалю мистецтв «З Кобзарем у серці», присвяченого 200-річчю від дня народження Т.Г.Шевченк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департамент соціального захисту населення облдержадміністрації, обласний центр зайнятості (Р.Кучмук), структурні підрозділи облдержадміністрації, райдержадміністрації розробити проекти Територіальної програми зайнятості населення до 2017 року та відповідних місцевих програм з урахуванням положень Програми сприяння зайнятості населення та стимулювання створення нових робочих місць на період до 2017 року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управління інфраструктури та туризму (Л.Кирильчук), містобудування та архітектури (Я.Сеник), культури, освіти і науки (О.Хомич), міжнародного співробітництва та європейської інтеграції (А.Ломага), департаменти  житлово-комунального господарства та будівництва, агропромислового розвитку облдержадміністрації спільно з департаментами економічного розвитку і торгівлі, фінансів облдержадміністрації провести роботу з відповідними центральними органами виконавчої влади – головними розпорядниками коштів державного бюджету з метою забезпечення фінансування і виконання у 2013 році завдань та спільних заходів Угоди щодо регіонального розвитку Волинської області між Кабінетом Міністрів України та обласною радою (далі – Угода), схваленої розпорядженням Кабінету Міністрів України від 13 січня 2010 року № 300-р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інформувати до 20 липня 2013 року та до 20 лютого 2014 року департамент економічного розвитку і торгівлі облдержадміністрації, якому моніторинг виконання завдань та заходів Угоди надсилати Міністерству економічного розвитку і торгівлі України у визначені ним терміни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</w:t>
      </w:r>
      <w:r>
        <w:rPr>
          <w:sz w:val="28"/>
          <w:szCs w:val="28"/>
          <w:lang w:val="uk-UA"/>
        </w:rPr>
        <w:t xml:space="preserve">міським (міст обласного значення) головам забезпечити виконання  завдань, передбачених абзацами другим – п’ятим підпункту 1), абзацами другим (до 31 травня 2013 року ) – одинадцятим підпункту 2), абзацами другим – четвертим підпункту 9), підпунктом 10) пункту 1 цього розпорядже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територіальним органам міністерств та інших центральних органів виконавчої влади забезпечити виконання  завдань, передбачених абзацами другим – п’ятим підпункту 1) пункту 1 цього розпорядж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державному управлінню охорони навколишнього природного середовища в області (перший заступник начальника управління О.Романюк), службі автомобільних доріг в області (А.Посполітак), обласному управлінню водних ресурсів (заступник начальника управління Р.Кравчук) забезпечити виконання завдань, викладених у підпункті 11) пункту 1 цього розпорядже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головному управлінню юстиції в області (І.Оксенчу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зом з головним управлінням Пенсійного фонду України в області у межах наданих повноважень продовжити практику проведення спільних заходів, спрямованих на повну реалізацію виконавчих документів щодо сплати коштів до Пенсійного фонд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ктивізувати роботу, спрямовану на погашення заборгованості із заробітної плати на підприємствах-банкрут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. о. генерального директора ДП «Волиньвугілля» П.Солонинку взяти на особистий контроль стан розрахунків підприємств галузі з платежів до Пенсійного фонду. Про стан розрахунків підприємств галузі з Пенсійним фондом інформувати департамент соціального захисту населення облдерж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кварталу до 15 числа місяця, що настає за звітним періодом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ід 06 квітня 2012 року № 147 «Про підсумки виконання Програми економічного і соціального розвитку області за 2011 рі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ід 15 червня 2012 року № 248 «Про хід виконання Програми економічного і соціального розвитку області на 2012 рік за підсумками І квартал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ід 24 вересня 2012 року № 397 «Про хід виконання Програми економічного і соціального розвитку області на 2012 рік за підсумками першого піврічч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д 09 грудня 2010 року № 453 «Про затвердження плану заходів і завдань на 2011 рік щодо реалізації Державної стратегії регіонального розвитку на період до 2015 року в області»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 778 10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basedOn w:val="3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6:00Z</dcterms:created>
  <dc:creator>Оксана</dc:creator>
  <dc:description/>
  <cp:keywords/>
  <dc:language>en-US</dc:language>
  <cp:lastModifiedBy>DIANA</cp:lastModifiedBy>
  <cp:lastPrinted>2013-03-13T12:17:00Z</cp:lastPrinted>
  <dcterms:modified xsi:type="dcterms:W3CDTF">2013-03-18T07:10:00Z</dcterms:modified>
  <cp:revision>234</cp:revision>
  <dc:subject/>
  <dc:title/>
</cp:coreProperties>
</file>