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 березня 2013 року                      м.Луцьк                                                      № 106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територіаль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гашення заборгованості підприємств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повідно до статей 6, 39, 41 Закону України «Про місцеві державні адміністрації»,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6 березня 2006 року № 77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и, що втратили чинність, розпорядженнями голови обл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грудня 2010 року № 493 «Про новий склад територіальної комісії з погашення заборгованості підприємств паливно-енергетичного комплекс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 липня 2012 року № 269 «Про внесення змін до складу територіальної комісії з погашення заборгованості підприємств паливно-енергетичного комплексу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2012 року № 284 «Про внесення змін до складу територіальної комісії з погашення заборгованості підприємств паливно-енергетичного комплексу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 листопада 2012 року № 462 «Про новий склад територіальної комісії з погашення заборгованості підприємств паливно-енергетичного комплекс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left="5580" w:hanging="0"/>
        <w:jc w:val="left"/>
        <w:rPr>
          <w:sz w:val="8"/>
          <w:szCs w:val="8"/>
        </w:rPr>
      </w:pPr>
      <w:r>
        <w:rPr>
          <w:szCs w:val="28"/>
        </w:rPr>
        <w:t xml:space="preserve"> </w:t>
      </w:r>
    </w:p>
    <w:p>
      <w:pPr>
        <w:pStyle w:val="Heading"/>
        <w:spacing w:lineRule="auto" w:line="360"/>
        <w:ind w:left="558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ind w:left="558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ind w:left="558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ind w:left="558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ind w:left="5580" w:hanging="0"/>
        <w:jc w:val="left"/>
        <w:rPr>
          <w:lang w:val="ru-RU"/>
        </w:rPr>
      </w:pPr>
      <w:r>
        <w:rPr>
          <w:szCs w:val="28"/>
        </w:rPr>
        <w:t xml:space="preserve">      </w:t>
      </w:r>
      <w:r>
        <w:rPr/>
        <w:t xml:space="preserve">                                              </w:t>
      </w:r>
      <w:r>
        <w:rPr/>
        <w:t>ЗАТВЕРДЖЕНО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</w:t>
      </w:r>
      <w:r>
        <w:rPr/>
        <w:t xml:space="preserve">Розпорядження  </w:t>
      </w:r>
    </w:p>
    <w:p>
      <w:pPr>
        <w:pStyle w:val="Heading"/>
        <w:spacing w:lineRule="auto" w:line="360"/>
        <w:ind w:left="4248" w:firstLine="708"/>
        <w:jc w:val="left"/>
        <w:rPr/>
      </w:pPr>
      <w:r>
        <w:rPr/>
        <w:t xml:space="preserve">         </w:t>
      </w:r>
      <w:r>
        <w:rPr/>
        <w:t xml:space="preserve">першого заступника голови     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         </w:t>
      </w:r>
      <w:r>
        <w:rPr/>
        <w:tab/>
        <w:tab/>
        <w:t xml:space="preserve">       обласної державної адміністрації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  </w:t>
      </w:r>
      <w:r>
        <w:rPr/>
        <w:t>13.03.2013 № 10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Національної комісії, що здійснює державне регулювання у сфері енергетики у Волинській області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уповноважений управління 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управління житлово-комунального господарства департаменту житлово-комунального господарства та будівництва облдержадміністрації 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авної податкової служби в області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з фінансових питань голови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23:00Z</dcterms:created>
  <dc:creator>113157</dc:creator>
  <dc:description/>
  <cp:keywords/>
  <dc:language>en-US</dc:language>
  <cp:lastModifiedBy>A.Evtuh</cp:lastModifiedBy>
  <cp:lastPrinted>2013-03-11T11:22:00Z</cp:lastPrinted>
  <dcterms:modified xsi:type="dcterms:W3CDTF">2013-03-13T10:26:00Z</dcterms:modified>
  <cp:revision>18</cp:revision>
  <dc:subject/>
  <dc:title>№</dc:title>
</cp:coreProperties>
</file>