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1"/>
        <w:ind w:right="0" w:hanging="0"/>
        <w:rPr>
          <w:sz w:val="28"/>
        </w:rPr>
      </w:pPr>
      <w:r>
        <w:rPr/>
        <w:t>РОЗПОРЯДЖЕННЯ</w:t>
      </w:r>
    </w:p>
    <w:p>
      <w:pPr>
        <w:pStyle w:val="Normal"/>
        <w:ind w:right="-81" w:hanging="0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  <w:t xml:space="preserve">29 березня 2013 року </w:t>
        <w:tab/>
        <w:tab/>
        <w:t xml:space="preserve">     </w:t>
        <w:tab/>
        <w:t xml:space="preserve"> м.Луцьк </w:t>
        <w:tab/>
        <w:tab/>
        <w:tab/>
        <w:tab/>
        <w:t xml:space="preserve">        № 105-ос</w:t>
      </w:r>
    </w:p>
    <w:p>
      <w:pPr>
        <w:pStyle w:val="TextBody"/>
        <w:ind w:left="-142" w:hanging="14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ind w:left="-142" w:hanging="142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 xml:space="preserve">Про результати проведення щорічної оцінки виконання </w:t>
      </w:r>
    </w:p>
    <w:p>
      <w:pPr>
        <w:pStyle w:val="TextBody"/>
        <w:ind w:left="-142" w:hanging="38"/>
        <w:rPr>
          <w:b w:val="false"/>
          <w:b w:val="false"/>
          <w:bCs/>
        </w:rPr>
      </w:pPr>
      <w:r>
        <w:rPr>
          <w:b w:val="false"/>
          <w:bCs/>
        </w:rPr>
        <w:t>державними службовцями покладених на них обов’язків і завдань</w:t>
      </w:r>
    </w:p>
    <w:p>
      <w:pPr>
        <w:pStyle w:val="TextBody"/>
        <w:ind w:left="-142" w:hanging="14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left="-142" w:hanging="142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ind w:firstLine="850"/>
        <w:jc w:val="both"/>
        <w:rPr>
          <w:b w:val="false"/>
          <w:b w:val="false"/>
        </w:rPr>
      </w:pPr>
      <w:r>
        <w:rPr>
          <w:b w:val="false"/>
        </w:rPr>
        <w:t>Відповідно до постанови Кабінету Міністрів України від 28</w:t>
      </w:r>
      <w:r>
        <w:rPr>
          <w:szCs w:val="28"/>
        </w:rPr>
        <w:t> </w:t>
      </w:r>
      <w:r>
        <w:rPr>
          <w:b w:val="false"/>
        </w:rPr>
        <w:t>грудня        2000 року №</w:t>
      </w:r>
      <w:r>
        <w:rPr>
          <w:szCs w:val="28"/>
        </w:rPr>
        <w:t> </w:t>
      </w:r>
      <w:r>
        <w:rPr>
          <w:b w:val="false"/>
        </w:rPr>
        <w:t>1922 «Про затвердження Положення про проведення атестації державних службовців» (зі змінами), розпорядження голови обласної державної адміністрації від 11 січня 2010 року № 1 «Про Порядок проведення щорічної оцінки виконання державними службовцями органів виконавчої влади області покладених на них обов'язків і завдань», на виконання розпорядження голови облдержадміністрації від 24 січня 2013 року № 30-ос «Про проведення щорічної оцінки виконання державними службовцями органів виконавчої влади області покладених на них обов’язків і завдань» в обласній державній адміністрації проведено оцінювання виконання державними службовцями покладених на них обов’язків і завдань за результатами роботи у 2012 році.</w:t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 xml:space="preserve">Станом на 1 січня 2013 року щорічній оцінці підлягало 249 державних службовців структурних підрозділів обласної державної адміністрації,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обласного центру соціальних служб для сім’ї, дітей та молоді, а також 47 державних службовців апарату облдержадміністрації, з яких 83 – державні службовці номенклатурної групи голови обласної державної адміністрації. Результати проведеного щорічного оцінювання засвідчили, що 146 державних службовців виконують свої посадові обов’язки на високому рівні, 141 – отримав підсумкову оцінку «добра», 5 –  «задовільна», оцінку «низька» не отримав жоден державний службовець, у тому числі серед  державних службовців номенклатурної групи голови облдержадміністрації: 50 – «висока», 29 – «добра», 2 – «задовільна». </w:t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 xml:space="preserve">Четверо посадовців не оцінювалися: 1 – через тимчасову непрацездатність, 3 – у зв’язку із звільненням із займаних посад на дату проведення співбесід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метою підвищення ефективності діяльності державних службовців та їх відповідальності за доручену спра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ОБОВ’ЯЗУЮ керівників структурних підрозділів обласної державної адміністрації, її апарату, директорів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обласного центру соціальних служб для сім’ї, дітей та молоді врахувати результати щорічного оцінювання працівників їх органів: </w:t>
      </w:r>
    </w:p>
    <w:p>
      <w:pPr>
        <w:pStyle w:val="2"/>
        <w:ind w:firstLine="709"/>
        <w:rPr/>
      </w:pPr>
      <w:r>
        <w:rPr/>
        <w:t xml:space="preserve">1) при </w:t>
      </w:r>
      <w:r>
        <w:rPr>
          <w:szCs w:val="28"/>
        </w:rPr>
        <w:t xml:space="preserve">розгляді питань </w:t>
      </w:r>
      <w:r>
        <w:rPr/>
        <w:t xml:space="preserve">просування їх по службі, присвоєння чергового рангу, встановлення передбачених законодавством грошової винагороди, надбавок, премій або зміни їх розміру, </w:t>
      </w:r>
      <w:r>
        <w:rPr>
          <w:szCs w:val="28"/>
        </w:rPr>
        <w:t>інших питань проходження державної служби;</w:t>
      </w:r>
    </w:p>
    <w:p>
      <w:pPr>
        <w:pStyle w:val="2"/>
        <w:ind w:firstLine="709"/>
        <w:rPr/>
      </w:pPr>
      <w:r>
        <w:rPr/>
        <w:t xml:space="preserve">2) під час </w:t>
      </w:r>
      <w:r>
        <w:rPr>
          <w:szCs w:val="28"/>
        </w:rPr>
        <w:t xml:space="preserve">визначення щорічної та перспективної потреби в кадрах, формування замовлення </w:t>
      </w:r>
      <w:r>
        <w:rPr/>
        <w:t>на підготовку, перепідготовку та підвищення кваліфікації державних службовців.</w:t>
      </w:r>
    </w:p>
    <w:p>
      <w:pPr>
        <w:pStyle w:val="21"/>
        <w:ind w:firstLine="709"/>
        <w:rPr/>
      </w:pPr>
      <w:r>
        <w:rPr>
          <w:i w:val="false"/>
          <w:iCs w:val="false"/>
        </w:rPr>
        <w:t>2. Контроль за виконанням цього розпорядження покласти на заступника голови – керівника апарату облдержадміністрації С.Ющика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</w:r>
      <w:r>
        <w:rPr/>
        <w:t xml:space="preserve">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Трофимчук 778 182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93" w:hanging="0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7:00Z</dcterms:created>
  <dc:creator>Ковальська Віра Іванівна</dc:creator>
  <dc:description/>
  <dc:language>en-US</dc:language>
  <cp:lastModifiedBy>SviN</cp:lastModifiedBy>
  <cp:lastPrinted>2013-03-28T10:30:00Z</cp:lastPrinted>
  <dcterms:modified xsi:type="dcterms:W3CDTF">2013-04-09T06:37:00Z</dcterms:modified>
  <cp:revision>2</cp:revision>
  <dc:subject/>
  <dc:title/>
</cp:coreProperties>
</file>