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6"/>
      </w:tblGrid>
      <w:tr>
        <w:trPr/>
        <w:tc>
          <w:tcPr>
            <w:tcW w:w="550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ершого заступника голови облас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.03.2013 № 102</w:t>
            </w:r>
          </w:p>
        </w:tc>
      </w:tr>
    </w:tbl>
    <w:p>
      <w:pPr>
        <w:pStyle w:val="Heading2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СКЛА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</w:rPr>
        <w:t>громадської ради при обласній державній адміністрації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А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ія Анатол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благодійного фонду «СТОПРА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НЦУ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ій Володими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директор об’єднання організацій роботодавців Волин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ій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ї обласної організації Національної спілки краєзнавц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ї обласної дитячої громадської організації «Центр розвитку дити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АЙДУ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рина Ів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уніципальних програм обласної молодіжної громадської організації «Волинський інститут пра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АЛ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 Серг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Волинської обласної  громадської організації «Громадський рух соціальних ініціатив учасників бойових дій, ветеранів військової служби та працівників правоохоронних органів Волинської області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ЦА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 Павл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го обласного громадського об’єднання «Асоціація регіонального розвитк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І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правління Волинського обласного відділення Дитячого фонду Украї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Н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Олекс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правління </w:t>
            </w:r>
            <w:r>
              <w:rPr>
                <w:sz w:val="28"/>
                <w:szCs w:val="28"/>
              </w:rPr>
              <w:t>громадської організації «Форум українських журналістів» у Волинській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ерг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Російської общини Волинської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організації ветеранів Украї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М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Федерації профспілок Волинської област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ислав Адам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Волинського обласного добровільного товариства «Спілка Чорноби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го інституту підтримки та розвитку громадських ініціа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нна Семенівн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Волинської обласної ради жінок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Григо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організації Української спілки ветеранів Афганіст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’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го об’єднання «Волинські перспектив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асил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Волинської обласної громадської організації «Центр практичної психології сім’ї «Любисто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тепан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го обласного комітету Товариства Червоного Хреста Украї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олинської обласної організації Національної спілки журналістів Україн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Петрови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Волинська асоціація вчених та інноваторі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СН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ро Миколайович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молодіжної громадської організації «Молоді регіо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ій Лаврентій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ий директор Волинського обласного об’єднання організацій роботодавці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авління Волинської обласної громадської організації «Волинський прес-клу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талій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го обласного осередку Всеукраїнської молодіжної громадської організації інвалідів з вадами зору «Генерація успішної дії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2">
    <w:name w:val="Основной текст 2"/>
    <w:basedOn w:val="Normal"/>
    <w:qFormat/>
    <w:pPr>
      <w:widowControl w:val="false"/>
    </w:pPr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00:00Z</dcterms:created>
  <dc:creator>1</dc:creator>
  <dc:description/>
  <cp:keywords/>
  <dc:language>en-US</dc:language>
  <cp:lastModifiedBy>A.Evtuh</cp:lastModifiedBy>
  <cp:lastPrinted>2013-03-11T17:29:00Z</cp:lastPrinted>
  <dcterms:modified xsi:type="dcterms:W3CDTF">2013-03-12T07:47:00Z</dcterms:modified>
  <cp:revision>54</cp:revision>
  <dc:subject/>
  <dc:title>dok</dc:title>
</cp:coreProperties>
</file>