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  <w:szCs w:val="28"/>
          <w:lang w:val="uk-UA" w:eastAsia="uk-UA"/>
        </w:rPr>
      </w:pPr>
      <w:r>
        <w:rPr>
          <w:rFonts w:eastAsia="Arial Unicode MS" w:cs="Times New Roman"/>
          <w:b/>
          <w:bCs/>
          <w:i/>
          <w:spacing w:val="14"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Style13"/>
        <w:spacing w:before="0" w:after="0"/>
        <w:jc w:val="both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 берез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м.Луцьк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102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участі громадськості </w:t>
      </w:r>
    </w:p>
    <w:p>
      <w:pPr>
        <w:pStyle w:val="Style1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формуванні та реалізації державної політики в області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повідно до статей 6, 39 Закону України «Про місцеві державні адміністрації»,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для реалізації положень Стратегії державної політики сприяння розвитку громадянського суспільства в Україні (далі – Стратегія) та виконання Плану </w:t>
      </w:r>
      <w:r>
        <w:rPr>
          <w:sz w:val="28"/>
          <w:szCs w:val="28"/>
          <w:lang w:val="uk-UA"/>
        </w:rPr>
        <w:t>першочергових заходів щодо її реалізації, затверджених Указом Президента України від 24 березня 2012 року № 212/2012 «Про Стратегію державної політики сприяння розвитку громадянського суспільства в Україні та першочергові заходи щодо її реалізації»,</w:t>
      </w: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и Кабінету Міністрів України від 3 листопада 2010 року  № 996 «Про забезпечення участі громадськості у формуванні та реалізації державної політики», відповідно до Порядку проведення консультацій з громадськістю з питань формування та реалізації державної політики (далі – Порядок), Типового положення про громадську раду при міністерстві, іншому центральному органі виконавчої влади, Раді міністрів Автономної Республіки Крим, обласній, Київській та Севастопольській міській, районній у мм.Києві та Севастополі державній адміністрації (далі – Типове положення), затверджених цією постановою, протокольного рішення установчих зборів інститутів громадянського суспільства з формування громадської ради при обласній державній адміністрації від 14 лютого 2013 року, для</w:t>
      </w:r>
      <w:r>
        <w:rPr>
          <w:sz w:val="28"/>
          <w:lang w:val="uk-UA"/>
        </w:rPr>
        <w:t xml:space="preserve"> забезпечення участі громадян і їх об’єднань в управлінні державними справами, здійснення громадського контролю за діяльністю органів виконавчої влади, налагодження ефективної взаємодії зазначених органів з громадськістю, врахування громадської думки під час формування та реалізації державної політики, а також для сприяння розвитку громадянського суспільства в області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lang w:val="uk-UA"/>
        </w:rPr>
        <w:t>1. Затвердити новий склад громадської ради при обласній державній адміністрації (далі – громадська рада), що додається.</w:t>
      </w:r>
    </w:p>
    <w:p>
      <w:pPr>
        <w:pStyle w:val="Style13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Вирішення в установленому порядку питань, пов’язаних зі створенням належних умов для роботи громадської ради, координацію її діяльності покласти на управління інформаційної діяльності та комунікацій з громадськістю обласної державної адміністрації.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lang w:val="uk-UA"/>
        </w:rPr>
        <w:t>3. ЗОБОВ’ЯЗУЮ: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lang w:val="uk-UA"/>
        </w:rPr>
        <w:t>1) у</w:t>
      </w:r>
      <w:r>
        <w:rPr>
          <w:sz w:val="28"/>
          <w:szCs w:val="28"/>
          <w:lang w:val="uk-UA"/>
        </w:rPr>
        <w:t xml:space="preserve">правління інформаційної діяльності та комунікацій з громадськістю </w:t>
      </w:r>
      <w:r>
        <w:rPr>
          <w:sz w:val="28"/>
          <w:lang w:val="uk-UA"/>
        </w:rPr>
        <w:t>облдержадміністрації (А.Мельник), районні державні адміністрації:</w:t>
      </w:r>
    </w:p>
    <w:p>
      <w:pPr>
        <w:pStyle w:val="Style13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безпечити функціонування громадських рад, утворених при обласній та районних державних адміністраціях, </w:t>
      </w:r>
      <w:r>
        <w:rPr>
          <w:sz w:val="28"/>
          <w:szCs w:val="28"/>
          <w:lang w:val="uk-UA"/>
        </w:rPr>
        <w:t>організацію та проведення</w:t>
      </w:r>
      <w:r>
        <w:rPr>
          <w:sz w:val="28"/>
          <w:lang w:val="uk-UA"/>
        </w:rPr>
        <w:t xml:space="preserve"> установчих зборів за участю інститутів громадянського суспільства для їх утворення у новому складі відповідно до Типового положення</w:t>
      </w:r>
      <w:r>
        <w:rPr>
          <w:sz w:val="28"/>
          <w:szCs w:val="28"/>
          <w:lang w:val="uk-UA"/>
        </w:rPr>
        <w:t>;</w:t>
      </w:r>
    </w:p>
    <w:p>
      <w:pPr>
        <w:pStyle w:val="Style13"/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ити проведення двічі на рік зустрічей голів громадських рад при обласній та районних державних адміністраціях з керівництвом облдержадміністрації та її структурних підрозділів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lang w:val="uk-UA"/>
        </w:rPr>
        <w:t>2) структурні підрозділі обласної державної адміністрації, районні державні адміністрації: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  <w:szCs w:val="28"/>
          <w:lang w:val="uk-UA"/>
        </w:rPr>
        <w:t>жити заходів щодо організації та проведення консультацій з громадськістю з питань формування та реалізації державної політики, у тому числі при розробленні проектів розпоряджень голів обласної та районних державних адміністрацій відповідно до Порядку;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lang w:val="uk-UA"/>
        </w:rPr>
        <w:t>під час розроблення та реалізації нормативно-правових актів, програм, планів та окремих заходів керуватися Стратегією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4. </w:t>
      </w:r>
      <w:r>
        <w:rPr>
          <w:sz w:val="28"/>
          <w:lang w:val="uk-UA"/>
        </w:rPr>
        <w:t>РЕКОМЕНДУЮ виконавчим комітетам міських (міст обласного значення) рад:</w:t>
      </w:r>
    </w:p>
    <w:p>
      <w:pPr>
        <w:pStyle w:val="Style13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) під час проведення консультацій з громадськістю та утворення громадських рад керуватися Порядком і Типовим положенням</w:t>
      </w:r>
      <w:r>
        <w:rPr>
          <w:sz w:val="28"/>
          <w:szCs w:val="28"/>
          <w:lang w:val="uk-UA"/>
        </w:rPr>
        <w:t>;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lang w:val="uk-UA"/>
        </w:rPr>
        <w:t>2) під час здійснення повноважень органів виконавчої влади враховувати положення Стратегії.</w:t>
      </w:r>
    </w:p>
    <w:p>
      <w:pPr>
        <w:pStyle w:val="Style13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5. Районним державним адміністраціям, </w:t>
      </w:r>
      <w:r>
        <w:rPr>
          <w:sz w:val="28"/>
          <w:lang w:val="uk-UA"/>
        </w:rPr>
        <w:t>виконавчим комітетам міських (міст обласного значення) рад</w:t>
      </w:r>
      <w:r>
        <w:rPr>
          <w:sz w:val="28"/>
          <w:szCs w:val="28"/>
          <w:lang w:val="uk-UA"/>
        </w:rPr>
        <w:t xml:space="preserve"> інформувати про хід виконання цього розпорядження управління інформаційної діяльності та комунікацій з громадськістю облдержадміністрації щороку до 15 грудня, якому узагальнену інформацію подавати обласній державній адміністрації щороку до 30 грудня.</w:t>
      </w:r>
    </w:p>
    <w:p>
      <w:pPr>
        <w:pStyle w:val="Style13"/>
        <w:spacing w:before="0" w:after="0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6. Визнати такими, що втратили чинність, пункти 2 – 6 </w:t>
      </w:r>
      <w:r>
        <w:rPr>
          <w:sz w:val="28"/>
          <w:lang w:val="uk-UA"/>
        </w:rPr>
        <w:t xml:space="preserve">розпорядження голови обласної державної адміністрації від 9 лютого 2011 року № 47 «Про забезпечення участі громадськості у формуванні та реалізації державної політики в області». 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</w:t>
      </w:r>
      <w:r>
        <w:rPr>
          <w:b/>
          <w:sz w:val="28"/>
          <w:szCs w:val="28"/>
          <w:lang w:val="uk-UA"/>
        </w:rPr>
        <w:t>О. БАШКАЛЕНКО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Мельник 778 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37:00Z</dcterms:created>
  <dc:creator>Богдан</dc:creator>
  <dc:description/>
  <cp:keywords/>
  <dc:language>en-US</dc:language>
  <cp:lastModifiedBy>A.Evtuh</cp:lastModifiedBy>
  <cp:lastPrinted>2010-11-23T17:03:00Z</cp:lastPrinted>
  <dcterms:modified xsi:type="dcterms:W3CDTF">2013-03-12T07:46:00Z</dcterms:modified>
  <cp:revision>22</cp:revision>
  <dc:subject/>
  <dc:title>від  22  липня 2005 року                      м</dc:title>
</cp:coreProperties>
</file>