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березня 2013 року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 м.Луцьк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бочого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значення замовника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атті 6, пункту 5 частини першої статті 13, частини першої статті 41 Закону України «Про місцеві державні адміністрації»,  Порядку затвердження проектів будівництва і проведення їх експертизи, затвердженого постановою Кабінету Міністрів України від 11 травня 2011 року № 560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 Затвердити робочий проект «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0 у м.Луцьку (коригування)» загальною кошторисною вартістю будівництва 99989,572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/>
        <w:t> </w:t>
      </w:r>
      <w:r>
        <w:rPr>
          <w:sz w:val="28"/>
          <w:szCs w:val="28"/>
          <w:lang w:val="uk-UA"/>
        </w:rPr>
        <w:t>Визначити департамент житлово-комунального господарства та будівництва обласної державної адміністрації замовником робіт з реконструкції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’єднання, на просп. Відродження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0 у м.Луцьку (коригува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ко 778 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4:43:00Z</dcterms:created>
  <dc:creator>User</dc:creator>
  <dc:description/>
  <cp:keywords/>
  <dc:language>en-US</dc:language>
  <cp:lastModifiedBy>DIANA</cp:lastModifiedBy>
  <cp:lastPrinted>2013-03-26T16:48:00Z</cp:lastPrinted>
  <dcterms:modified xsi:type="dcterms:W3CDTF">2013-03-28T08:39:00Z</dcterms:modified>
  <cp:revision>11</cp:revision>
  <dc:subject/>
  <dc:title>       квітня 2009 року                           м</dc:title>
</cp:coreProperties>
</file>