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7 березня 2013 року                          м.Луцьк                                               № 1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до розпорядження голови облдержадміністрації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9 березня 2011 року № 1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ареєстрован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Головному управлінні юстиції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 Волинській області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8 березня 2013 року за № 6/1329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9, 41 Закону України «Про місцеві державні адміністрації», на виконання пункту 4 Порядку постачання та використання борошна, виробленого із зерна державного інтервенційного фонду», затвердженого постановою Кабінету Міністрів України від 27 грудня 2008 року № 1128 «Деякі питання використання зерна державного інтервенційного фонду» (зі змінами), враховуючи пропозиції виробників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до розпорядження голови обласної державної адміністрації від 09 березня 2011 року № 100 «Про затвердження асортименту хліба та хлібобулочних виробів, що користується найвищим споживчим попитом в області», зареєстрованого в Головному управлінні юстиції у Волинській області 12 березня 2011 року за № 12/1168 (зі змінами), такі змі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Асортимент хліба та хлібобулочних виробів, що користується найвищим споживчим попитом в області, на виготовлення якого використовується борошно, вироблене із зерна державного інтервенційного фонду, у розрізі хлібопекарських підприємств, затверджений розпорядженням голови облдержадміністрації від 09 березня 2011 року № 100 (зі змінами), викласти у новій редакції (додається);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2) пункт 3 розпорядження виключи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 зв’язку з цим пункти 4 – 8 уважати відповідно пунктами 3 – 7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 у пункті 3 слова «головним управлінням економіки (Л.Івевакова), агропромислового розвитку облдержадміністрації (Ю.Горбенко)» замінити словами «департаментам економічного розвитку і торгівлі (О.Блащук), агропромислового розвитку (Ю.Горбенко) облдержадміністрації»; </w:t>
      </w:r>
    </w:p>
    <w:p>
      <w:pPr>
        <w:pStyle w:val="Heading1"/>
        <w:spacing w:lineRule="auto" w:line="360" w:before="0" w:after="0"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) у пункті 4: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ова «</w:t>
      </w:r>
      <w:r>
        <w:rPr>
          <w:rFonts w:cs="Times New Roman" w:ascii="Times New Roman" w:hAnsi="Times New Roman"/>
          <w:b w:val="false"/>
          <w:sz w:val="28"/>
          <w:szCs w:val="28"/>
        </w:rPr>
        <w:t>Державній інспекції з контролю за цінами в області (Т.Куйбіда)» замінити словами «Сектору у Волинській області Державної інспекції України з контролю за цінами (В.Темчишена)»;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лова «державній податковій адміністрації в області (М.Гринюк)» замінити словами «державній податковій службі у Волинській області (В.Михалчич)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Відповідно до статті 41 Закону України «Про місцеві державні адміністрації» ЗОБОВ’ЯЗУ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юридичний відділ апарату обласної державної адміністрації (В.Потапенко) зареєструвати це розпорядження в Головному управлінні юстиції у Волинській області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 управління інформаційної діяльності та комунікацій з громадськістю обласної державної адміністрації (А.Мельник) оприлюднити це розпорядження у засобах масової інформації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 Це розпорядження набирає чинності після державної реєстрації з моменту оприлюдне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Б.КЛІМЧУ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а 778 19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іковано 04 квітня 2013 року у «Волинській газеті» № 14 (906)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21:00Z</dcterms:created>
  <dc:creator>user</dc:creator>
  <dc:description/>
  <cp:keywords/>
  <dc:language>en-US</dc:language>
  <cp:lastModifiedBy>A.Evtuh</cp:lastModifiedBy>
  <cp:lastPrinted>2013-01-23T10:18:00Z</cp:lastPrinted>
  <dcterms:modified xsi:type="dcterms:W3CDTF">2013-04-04T11:26:00Z</dcterms:modified>
  <cp:revision>91</cp:revision>
  <dc:subject/>
  <dc:title/>
</cp:coreProperties>
</file>