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09.03.2011 № 100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(у редакції розпорядженн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07.03.2013 № 100) </w:t>
      </w:r>
    </w:p>
    <w:p>
      <w:pPr>
        <w:pStyle w:val="Normal"/>
        <w:spacing w:lineRule="auto" w:line="360"/>
        <w:ind w:left="4956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4956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реєстровано 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 xml:space="preserve">          в Головному управлінні юстиції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 xml:space="preserve">          у Волинській області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 xml:space="preserve">          18.03.2013 за № 6/1329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СОРТИМЕНТ</w:t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ліба та хлібобулочних виробів, що користується найвищ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живчим попитом в області, на виготовлення якого використовується борошно, вироблене із зерна державного інтервенційного фонд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844"/>
      </w:tblGrid>
      <w:tr>
        <w:trPr>
          <w:trHeight w:val="480" w:hRule="atLeast"/>
        </w:trPr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 підприємства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ортимент хліба та хлібобулочних виробів</w:t>
            </w:r>
          </w:p>
        </w:tc>
      </w:tr>
      <w:tr>
        <w:trPr>
          <w:trHeight w:val="325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Т “Нововолинський хлібозавод”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Орільськ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Збручанськ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ліб “Урожайн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Дарницьк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Житній особлив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лка “Запашна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Т “Теремно-Хліб”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Луцький подов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Подільський пшеничний подов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Січовий подов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 “Файн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и дорожні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любительський білий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 “Запашн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інка українська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Здоров’я”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844"/>
      </w:tblGrid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“Володимир-Волинський хлібозавод”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 “Студентськ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ка “Запашна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Запашн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ліб “Урожайн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Урожайний”, формовий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Кобринський”, 0,3 кг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Кобринський”, 0,5 кг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Городськ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Зимнівськ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Княж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ліб “Волинськ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ліб “Андріївський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окомбінат Любешівської райспоживспілки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Білий”, 1 ґатунок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іб “Красносільський”  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Столичн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білий,  вищий ґатунок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яниця україн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“П’ятидні” Любомльський хлібозавод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Волинськ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Світязьк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 столичний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ч “Нововолинськ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ка “Севастопольська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в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Т “Ковельський хлібокомбінат”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Дарницьк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Ковельськ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білий, вищий ґатунок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Подільський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чкомбінат Маневицької райспоживспілки  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ий з борошна 1 ґатунку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ий з борошна вищого ґатунку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о-житній “Козацьк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 наріз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“Універсам”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ліб “Козацький”  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Южний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, вищий ґатунок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рутський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ки, батон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844"/>
      </w:tblGrid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зОВ “Волиньторгхліб”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білий, 1 ґатунок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пшеничний, 1 ґатунок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Кишинівський”, 1 ґатунок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Домашній”, 1 ґатунок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Обідній”, 1 ґатунок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Дарницький столичний”, 1 ґату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 ТзОВ БЦ “Софія шанс”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“До столу”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іб білий подовий </w:t>
            </w:r>
          </w:p>
        </w:tc>
      </w:tr>
      <w:tr>
        <w:trPr/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іб білий формов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директора департ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ономічного розвитку і торгівл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 xml:space="preserve">                   Г.Д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іковано 04 квітня 2013 року у «Волинській газеті» № 14 (906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21:00Z</dcterms:created>
  <dc:creator>user</dc:creator>
  <dc:description/>
  <cp:keywords/>
  <dc:language>en-US</dc:language>
  <cp:lastModifiedBy>A.Evtuh</cp:lastModifiedBy>
  <cp:lastPrinted>2013-03-06T09:53:00Z</cp:lastPrinted>
  <dcterms:modified xsi:type="dcterms:W3CDTF">2013-04-04T11:26:00Z</dcterms:modified>
  <cp:revision>93</cp:revision>
  <dc:subject/>
  <dc:title/>
</cp:coreProperties>
</file>