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4"/>
          <w:lang w:val="ru-RU"/>
        </w:rPr>
        <w:t xml:space="preserve">15 </w:t>
      </w:r>
      <w:r>
        <w:rPr>
          <w:szCs w:val="28"/>
        </w:rPr>
        <w:t xml:space="preserve">січня 2013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 xml:space="preserve">  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</w:t>
      </w:r>
      <w:r>
        <w:rPr>
          <w:szCs w:val="28"/>
        </w:rPr>
        <w:t>№ 10</w:t>
      </w:r>
      <w:r>
        <w:rPr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ru-RU"/>
        </w:rPr>
        <w:t xml:space="preserve">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ab/>
        <w:t>1. 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) за багаторічну плідну працю, особисті заслуги у розвитку будівельної галузі в області, високий професіоналізм та з нагоди 60-річн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ЙМАНА</w:t>
        <w:tab/>
        <w:tab/>
        <w:t xml:space="preserve">- генерального директора прива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а Олексійовича</w:t>
        <w:tab/>
        <w:tab/>
        <w:t xml:space="preserve">  акціонерного товариства «Луцький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мобудівельний комбінат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Cs w:val="28"/>
        </w:rPr>
      </w:pPr>
      <w:r>
        <w:rPr/>
        <w:t xml:space="preserve">2) </w:t>
      </w:r>
      <w:r>
        <w:rPr>
          <w:szCs w:val="28"/>
        </w:rPr>
        <w:t>за особистий внесок у розвиток фізичної культури і спорту, професійну майстерність, досягнення високих спортивних результатів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МОЛОДЦОВУ</w:t>
        <w:tab/>
        <w:tab/>
        <w:t>- тренера-викладача Волинської обласної</w:t>
      </w:r>
    </w:p>
    <w:p>
      <w:pPr>
        <w:pStyle w:val="Normal"/>
        <w:rPr>
          <w:szCs w:val="28"/>
        </w:rPr>
      </w:pPr>
      <w:r>
        <w:rPr>
          <w:szCs w:val="28"/>
        </w:rPr>
        <w:t>Юлію Олександрівну</w:t>
        <w:tab/>
        <w:tab/>
        <w:t xml:space="preserve">  дитячо-юнацької спортивної школи, гравця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жіночої волейбольної команди «Континіум-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ь-Уні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ПОЛІЩУК</w:t>
        <w:tab/>
        <w:tab/>
        <w:tab/>
        <w:t xml:space="preserve">- </w:t>
      </w:r>
      <w:r>
        <w:rPr>
          <w:szCs w:val="28"/>
        </w:rPr>
        <w:t xml:space="preserve">гравця жіночої волейбольної команди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Тетяну Юріївну</w:t>
        <w:tab/>
        <w:tab/>
        <w:tab/>
        <w:t xml:space="preserve">  «Континіум-Волинь-Університет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3) за багаторічну творчу працю, особисті заслуги у справі естетичного виховання молоді, забезпечення високого рівня навчального процесу, популяризацію образотворчого мистецтва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АВРИЛЮКА</w:t>
        <w:tab/>
        <w:tab/>
        <w:t>- директора комунального закладу «Луцька</w:t>
      </w:r>
    </w:p>
    <w:p>
      <w:pPr>
        <w:pStyle w:val="Normal"/>
        <w:jc w:val="both"/>
        <w:rPr/>
      </w:pPr>
      <w:r>
        <w:rPr/>
        <w:t>Івана Миколайовича</w:t>
        <w:tab/>
        <w:tab/>
        <w:t xml:space="preserve">  художн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) за багаторічну творчу діяльність, вагомий особистий внесок у розвиток національної культури і музичного мистецтва, забезпечення високого рівня організації та проведення пісенних фестивалів і культурно-мистецьких заходів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ІВАНИЦЬКОГО</w:t>
        <w:tab/>
        <w:tab/>
        <w:t>- директора-режисера творчої фірми «Ідея»</w:t>
      </w:r>
    </w:p>
    <w:p>
      <w:pPr>
        <w:pStyle w:val="Normal"/>
        <w:jc w:val="both"/>
        <w:rPr/>
      </w:pPr>
      <w:r>
        <w:rPr/>
        <w:t>Віталія Миколай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5) за сумлінну працю в органах державної влади, високопрофесійне виконання службових обов’язків, вагомий особистий внесок у розвиток казначейської справи в області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УКАЛО</w:t>
        <w:tab/>
        <w:tab/>
        <w:tab/>
        <w:t xml:space="preserve">- начальника управління Державної </w:t>
      </w:r>
      <w:r>
        <w:rPr>
          <w:lang w:val="ru-RU"/>
        </w:rPr>
        <w:t>казначейсько</w:t>
      </w:r>
      <w:r>
        <w:rPr/>
        <w:t>ї</w:t>
      </w:r>
    </w:p>
    <w:p>
      <w:pPr>
        <w:pStyle w:val="Normal"/>
        <w:jc w:val="both"/>
        <w:rPr/>
      </w:pPr>
      <w:r>
        <w:rPr/>
        <w:t>Орисю Михайлівну</w:t>
        <w:tab/>
        <w:tab/>
        <w:t xml:space="preserve">  служби у Камінь-Каширському районі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</w:t>
      </w:r>
      <w:r>
        <w:rPr>
          <w:szCs w:val="28"/>
        </w:rPr>
        <w:t xml:space="preserve">За багаторічну сумлінну працю в органах державної влади, високопрофесійне виконання службових обов’язків та з нагоди особистого ювілею </w:t>
      </w:r>
      <w:r>
        <w:rPr/>
        <w:t>ОГОЛОСИТИ подяку голови обласної державної адміністрації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СІЙЧУК</w:t>
        <w:tab/>
        <w:tab/>
        <w:tab/>
        <w:t xml:space="preserve">- спеціалістові І категорії по контролю </w:t>
      </w:r>
    </w:p>
    <w:p>
      <w:pPr>
        <w:pStyle w:val="Normal"/>
        <w:jc w:val="both"/>
        <w:rPr/>
      </w:pPr>
      <w:r>
        <w:rPr>
          <w:szCs w:val="28"/>
        </w:rPr>
        <w:t>Ользі Віталіївні</w:t>
        <w:tab/>
        <w:tab/>
        <w:tab/>
        <w:t xml:space="preserve">  управління культури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39:00Z</dcterms:created>
  <dc:creator>A.Rutska</dc:creator>
  <dc:description/>
  <cp:keywords/>
  <dc:language>en-US</dc:language>
  <cp:lastModifiedBy>DIANA</cp:lastModifiedBy>
  <cp:lastPrinted>2013-01-10T08:57:00Z</cp:lastPrinted>
  <dcterms:modified xsi:type="dcterms:W3CDTF">2013-01-17T07:30:00Z</dcterms:modified>
  <cp:revision>128</cp:revision>
  <dc:subject/>
  <dc:title/>
</cp:coreProperties>
</file>