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 xml:space="preserve">січня 2013 року                               м.Луцьк   </w:t>
        <w:tab/>
        <w:tab/>
        <w:t xml:space="preserve">  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7 травня 2012 року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в’язку з кадровими змінами внести до складу представників від обласної державної адміністрації до регіональної тристоронньої соціально-економічної ради, затвердженого розпорядженням голови обласної державної адміністрації від 17 травня 2012 року № 208 «Про затвердження нового складу представників від обласної державної адміністрації до регіональної тристоронньої соціально-економічної ради»,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вести до складу представників від обласної державної адміністрації до регіональної тристоронньої соціально-економічної ради ЮЩАКА Сергія Івановича –  заступника голови обласної державної адміністрації, призначивши його заступником співгол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Вивести зі складу представників від обласної державної адміністрації до регіональної тристоронньої соціально-економічної ради СТОЄВА Едуарда Миколайл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овець 778 109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23:00Z</dcterms:created>
  <dc:creator>Kondratsky</dc:creator>
  <dc:description/>
  <cp:keywords/>
  <dc:language>en-US</dc:language>
  <cp:lastModifiedBy>A.Evtuh</cp:lastModifiedBy>
  <cp:lastPrinted>2013-01-03T08:31:00Z</cp:lastPrinted>
  <dcterms:modified xsi:type="dcterms:W3CDTF">2013-01-04T13:45:00Z</dcterms:modified>
  <cp:revision>10</cp:revision>
  <dc:subject/>
  <dc:title> </dc:title>
</cp:coreProperties>
</file>