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  <w:lang w:val="ru-RU"/>
        </w:rPr>
      </w:r>
    </w:p>
    <w:p>
      <w:pPr>
        <w:pStyle w:val="Heading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  <w:lang w:val="uk-UA"/>
        </w:rPr>
        <w:t xml:space="preserve">березня 2012 року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м. Луцьк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9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у 2012 ро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сеукраїнської акції „За чисте довкілля”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, 3 ,5 ,20  Закону України „Про місцеві державні адміністрації”, статті 9 Закону України „Про благоустрій населених пунктів”, 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 Продовжити у 2012 році всеукраїнську акцію „За чисте довкілля” для забезпечення чистоти та порядку населених пунктів област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лів райдержадміністрацій, рекомендувати міським (міст обласного значення) головам у рамках її проведення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постійну роботу з упорядкування територій населених пунктів, поліпшення їх благоустрою та озелен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залучення територіальних громад, установ і організацій незалежно від форм власності до робіт з благоустрою власних та прилеглих територій, місць загального користування шляхом проведення толок, місячників з благоустрою, ліквідації стихійних сміттєзвал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спільно з районними та міськими центрами зайнятості надання практичної допомоги пільговим категоріям громадян, одиноким престарілим у впорядкуванні їх сади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) утримання в належному санітарному стані прибережних територій водних об’єктів, організацію в кожному селі і селищі міського типу місця для утилізації та захоронення твердих побутових відход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до кінця 2012 року проведення паспортизації та інвентаризації об’єктів благоустрою, зелених насаджень та винесення в натурі у містах та інших населених пунктах меж ділянок об’єктів благоустрою, зеленого господар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6) унесення на картографічні матеріали в містах та інших населених пунктах меж об’єктів благоустрою, схем санітарної очистки, зеленого господарства та передбачення їх урахування на планах земельних ділянок і при розроблені проектів землеустрою;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установлення єдиного санітарного дня –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) запровадження проведення оцінки санітарного стану населених пунктів області під особистим контролем голів райдержадміністрацій та місь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міст обласного значення) голів;</w:t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9) організацію та здійснення заходів з благоустрою та озеленення населених пунктів, зокрема створення в установленому порядку в кожному населеному пункті нових зелених зон, парків, скверів, висаджування саджанців дерев і кущ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15 березня 2012 року розробити конкретні заходи з благоустрою і впорядкування фасадів будівель та споруд на 2012 рік та подати головному управлінню містобудування, архітектури та житлово-комунального господарства облдержадміністрації до 20 березня цього рок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 упорядкування меморіалів, пам’ятників, братських могил та інших місць поховання загиблих захисників Вітчизни, меморіальних дощок, музеїв, кімнат бойової сла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) упорядкування, приведення до належного естетичного та санітарного стану прибудинкових територій, дитячих та спортивних майданчиків, парків, скверів, інших об’єктів масового перебування та відпочинку населення, а також створення нових дитячих та спортивних майданч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) проведення у загальноосвітніх навчальних закладах акції „Посади дерево і збережи йог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інформування щопівроку до 20 числа місяця, наступного за звітним періодом, про проведену роботу з питань благоустрою населених пунктів області головного управління містобудування, архітектури та житлово-комунального господарства облдержадміністрації, якому узагальнену інформацію подавати обласній державній адміністрації  щопівроку до 28 числа місяця, наступного за звітним період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знати таким, що втратило чинність, розпорядження голови облдерж-адміністрації від 9 березня 2011 року № 99 „Про забезпечення належного благоустрою і впорядкування населених пунктів області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</w:t>
        <w:tab/>
        <w:tab/>
      </w:r>
      <w:r>
        <w:rPr>
          <w:b/>
          <w:sz w:val="28"/>
          <w:szCs w:val="28"/>
          <w:lang w:val="uk-UA"/>
        </w:rPr>
        <w:t xml:space="preserve">О.БАШКАЛЕ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ц 778 130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57:00Z</dcterms:created>
  <dc:creator>*</dc:creator>
  <dc:description/>
  <cp:keywords/>
  <dc:language>en-US</dc:language>
  <cp:lastModifiedBy>DIANA</cp:lastModifiedBy>
  <cp:lastPrinted>2012-03-06T11:04:00Z</cp:lastPrinted>
  <dcterms:modified xsi:type="dcterms:W3CDTF">2012-03-12T08:06:00Z</dcterms:modified>
  <cp:revision>268</cp:revision>
  <dc:subject/>
  <dc:title>Розпорядження</dc:title>
</cp:coreProperties>
</file>