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 березня 2012 року</w:t>
        <w:tab/>
        <w:t>м. Луцьк</w:t>
        <w:tab/>
        <w:tab/>
        <w:tab/>
        <w:tab/>
        <w:tab/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94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овий склад колегії управління у справа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’ї, молоді та спорту обл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зв’язку з кадровими змінами та відповідно до пункту 9 Положення про управління у справах сім’ї, молоді та спорту облдержадміністрації, затвердженого розпорядженням голови обласної державної адміністрації         від 31 березня 2008 року № 115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новий склад колегії управління у справах сім’ї, молоді та спорту облдержадміністрації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Визнати таким, що втратило чинність, розпорядження голови обласної державної адміністрації від 11 листопада 2011 року № 454 «Про новий склад колегії управління у справах сім’ї, молоді та спорту облдержадміністрації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наухова 243 26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5:05:00Z</dcterms:created>
  <dc:creator>Admin</dc:creator>
  <dc:description/>
  <cp:keywords/>
  <dc:language>en-US</dc:language>
  <cp:lastModifiedBy>DIANA</cp:lastModifiedBy>
  <cp:lastPrinted>2012-03-02T16:32:00Z</cp:lastPrinted>
  <dcterms:modified xsi:type="dcterms:W3CDTF">2012-03-06T15:17:00Z</dcterms:modified>
  <cp:revision>6</cp:revision>
  <dc:subject/>
  <dc:title/>
</cp:coreProperties>
</file>