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pacing w:val="8"/>
          <w:sz w:val="28"/>
          <w:szCs w:val="28"/>
          <w:lang w:val="uk-UA"/>
        </w:rPr>
      </w:pPr>
      <w:r>
        <w:rPr>
          <w:rFonts w:eastAsia="Times New Roman"/>
          <w:spacing w:val="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lang w:val="en-US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pacing w:val="8"/>
          <w:sz w:val="20"/>
          <w:szCs w:val="20"/>
          <w:lang w:val="uk-UA"/>
        </w:rPr>
      </w:pPr>
      <w:r>
        <w:rPr>
          <w:rFonts w:eastAsia="Times New Roman"/>
          <w:spacing w:val="8"/>
          <w:sz w:val="20"/>
          <w:szCs w:val="20"/>
          <w:lang w:val="uk-UA"/>
        </w:rPr>
      </w:r>
    </w:p>
    <w:p>
      <w:pPr>
        <w:pStyle w:val="Heading2"/>
        <w:jc w:val="center"/>
        <w:rPr>
          <w:b/>
          <w:b/>
          <w:iCs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Heading1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3"/>
        <w:ind w:right="-82" w:hanging="0"/>
        <w:rPr>
          <w:sz w:val="28"/>
          <w:szCs w:val="28"/>
          <w:lang w:val="uk-UA"/>
        </w:rPr>
      </w:pPr>
      <w:r>
        <w:rPr>
          <w:i w:val="false"/>
          <w:iCs w:val="false"/>
          <w:sz w:val="32"/>
          <w:lang w:val="uk-UA"/>
        </w:rPr>
        <w:t>РОЗПОРЯДЖЕННЯ</w:t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  <w:lang w:val="uk-UA"/>
        </w:rPr>
        <w:t xml:space="preserve">березня 2012 року                          м. Луцьк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en-US"/>
        </w:rPr>
        <w:t>93</w:t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100-річчя українського скаутського руху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повідно до статей 2, 6, 35, 41 Закону України «Про місцеві державні адміністрації», Указу Президента України від 28 березня 2008 року № 279/2008 «Про заходи щодо сприяння розвитку пластового (скаутського) руху в Україні», доручення Кабінету Міністрів України від 16 листопада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3925/1/1-11, ураховуючи постанову Верховної Ради України від 1 листопада 2011 року  № 3984 – ІV «Про відзначення 100-річчя українського скаутського руху» та внесок українських скаутських організацій у виховання підростаючого покоління на засадах моралі, здорового способу життя і любові до рідного краю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План підготовки та проведення в області заходів з нагоди відзначення 100-річчя українського скаутського руху, що додається.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я у справах сім’ї, молоді та спорту, освіти і науки, культури і туризму, міжнародного співробітництва та європейської інтеграції, головне управління з питань внутрішньої політики та зв’язків з громадськістю облдержадміністрації, райдержадміністрації, рекомендувати виконкомам міських (міст обласного значення) рад:</w:t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безпечити виконання Плану заходів, затвердженого цим розпорядженням, у межах відповідних бюджетних призначень на відповідний рік та за рахунок коштів інших джерел;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  <w:lang w:val="uk-UA"/>
        </w:rPr>
        <w:t>2) про виконання заходів щокварталу, починаючи з 1 квітня 2012 року, інформувати управління у справах сім’ї, молоді та спорту облдержадміністрації, якому щокварталу, починаючи з 15 квітня 2012 року, узагальнену інформацію подавати облдержадміністрації для інформування Державної служби молоді та спорту України.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шин 740 0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2" w:hanging="0"/>
      <w:jc w:val="center"/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13:00Z</dcterms:created>
  <dc:creator>Admin</dc:creator>
  <dc:description/>
  <cp:keywords/>
  <dc:language>en-US</dc:language>
  <cp:lastModifiedBy>DIANA</cp:lastModifiedBy>
  <cp:lastPrinted>2012-02-15T16:45:00Z</cp:lastPrinted>
  <dcterms:modified xsi:type="dcterms:W3CDTF">2012-03-06T15:13:00Z</dcterms:modified>
  <cp:revision>16</cp:revision>
  <dc:subject/>
  <dc:title>   </dc:title>
</cp:coreProperties>
</file>