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lang w:val="uk-UA"/>
        </w:rPr>
        <w:tab/>
        <w:t xml:space="preserve">                                                                                     </w:t>
        <w:tab/>
        <w:t xml:space="preserve">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tabs>
          <w:tab w:val="clear" w:pos="708"/>
          <w:tab w:val="center" w:pos="7653" w:leader="none"/>
          <w:tab w:val="left" w:pos="8280" w:leader="none"/>
          <w:tab w:val="right" w:pos="15307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05.03.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90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а виконання Державної цільової соціальної програми 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>подолання та запобігання бідності на період до 2015 року</w:t>
      </w:r>
    </w:p>
    <w:p>
      <w:pPr>
        <w:pStyle w:val="Normal"/>
        <w:tabs>
          <w:tab w:val="clear" w:pos="708"/>
          <w:tab w:val="left" w:pos="9375" w:leader="none"/>
        </w:tabs>
        <w:ind w:firstLine="54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966"/>
        <w:gridCol w:w="1620"/>
        <w:gridCol w:w="64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Cs/>
                <w:sz w:val="28"/>
                <w:lang w:val="uk-UA"/>
              </w:rPr>
              <w:t xml:space="preserve">№ </w:t>
            </w:r>
            <w:r>
              <w:rPr>
                <w:iCs/>
                <w:sz w:val="28"/>
                <w:lang w:val="uk-UA"/>
              </w:rPr>
              <w:t>з/п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Найменування зах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Термін виконанн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lang w:val="uk-UA"/>
              </w:rPr>
            </w:pPr>
            <w:r>
              <w:rPr>
                <w:iCs/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мережі бізнес-інкубаторів та регіональних інноваційних кластері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пропозицій до нормативно-правових актів щодо забезпечення державної підтримки розвитку депресивних територій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розвитку містоутворюючих підприєм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забезпеченню організації спеціалізованих курсів для різних категорій слухачів щодо інтелектуальної власності, трансферу технологій та інноваційної діяльності розроблення та впровадження механізмів державної підтримки пріоритетних галузей національної економі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економіки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ниження рівня безробіття серед сільського населення:</w:t>
            </w:r>
          </w:p>
          <w:p>
            <w:pPr>
              <w:pStyle w:val="Normal"/>
              <w:ind w:firstLine="55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організація професійного навчання безробітних громадян з числа сільського населення для зайняття підприємницькою діяльністю;</w:t>
            </w:r>
          </w:p>
          <w:p>
            <w:pPr>
              <w:pStyle w:val="Normal"/>
              <w:ind w:firstLine="55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у встановленому порядку створення центру професійно-технічної освіти Державної служби зайнятості у 2012 році;</w:t>
            </w:r>
          </w:p>
          <w:p>
            <w:pPr>
              <w:pStyle w:val="Normal"/>
              <w:ind w:firstLine="55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опуляризація підприємницьких ініціатив населення шляхом розширення «Каталогу підприємливих ідей безробітних Волині» та постійно діючої фотогалереї «Підприємливі люди волинського села»;</w:t>
            </w:r>
          </w:p>
          <w:p>
            <w:pPr>
              <w:pStyle w:val="Normal"/>
              <w:ind w:firstLine="55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сприяння та популяризація розвитку підприємництва у сфері надання послуг у сільській місцевості, туризму, народних ремесел шляхом реалізації освітніх проектів «Школа підтримки культури і туризму» та «Зимова агрошкола»;</w:t>
            </w:r>
          </w:p>
          <w:p>
            <w:pPr>
              <w:pStyle w:val="Normal"/>
              <w:ind w:firstLine="558"/>
              <w:jc w:val="both"/>
              <w:rPr/>
            </w:pPr>
            <w:r>
              <w:rPr>
                <w:sz w:val="28"/>
                <w:szCs w:val="28"/>
                <w:lang w:val="uk-UA"/>
              </w:rPr>
              <w:t>- проведення днів центрів зайнятості, у т.ч. виїзних, на території сільських рад для презентації послуг, які надає державна служба зайнятості населенню</w:t>
            </w:r>
          </w:p>
          <w:p>
            <w:pPr>
              <w:pStyle w:val="Normal"/>
              <w:ind w:firstLine="73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38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центр зайнятост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одення постійної інформаційної кампанії з актуалізації легальних трудових відносин з метою створення умов для соціального захисту працівни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ацевлаштування молоді на перше робоче місце відповідно до Закону України «Про забезпечення молоді, яка отримала вищу або професійно-технічну освіту, першим робочим місцем з наданням дотації роботодавцю» (при наявності фінансування)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 центр зайнятост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ровадження механізму регулювання використання праці іноземці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центр зайнятості, головне управління праці, соціальних питань та у справах захисту населення від наслідків Чорнобильської катастрофи облдержадміністрації,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та забезпечення діяльності регіональних робочих груп з питань легалізації виплати заробітної плати і зайнятості населе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тимізація мережі бюджетних установ з урахуванням потреб у наданні послуг та спрямування вивільнених коштів на підвищення соціальних стандарті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розпорядники коштів обласного бюджет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пропозицій стосовно створення єдиної інформаційно-аналітичної системи обліку та управління коштами соціальної сфери і запровадження електронної соціальної картк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проведення заходів із соціально-трудової та професійної реабілітації інвалідів та комплексної реабілітації дітей-інвалідів на базі Всеукраїнського та міжрегіональних      центрів    професійної    реабіліт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е відділення Фонду соціального захисту інвалідів України, Волинський центр соціальної реабілітації дітей-інвалідів Міністерства соціальної політики України, головне управління праці,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валідів обласного центру реабілітації дітей-інвалідів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ціальних питань та у справах захисту населення від наслідків Чорнобильської катастрофи облдержадміністрації 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58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надання, зокрема соціальних та освітніх послуг, медичної допомоги, допомоги у відновленні документів, місця проживання або перебування бездомним особам та особам, звільненим з місць позбавлення волі, сприяння  їх працевлаштуванню, набуттю нових компетенцій, вмінь та навичок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обласний центр зайнятості, 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58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Забезпечення актуалізації інформаційного наповнення профінформаційних куточків служби зайнятості в закладах відбування покарання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бласний центр зайнятост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58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іяльності спостережних комісій, зокрема в частині надання допомоги у соціальній адаптації особам, звільненим з місць позбавлення волі. Проведення інформаційно-роз’яснювальної роботи, у т.ч. з використанням програмно-апаратного комплексу «Профорієнтаційний термінал» у загальноосвітній школі ІІ-ІІІ ступеня № 14 Ковельської виховної колонії з орієнтації на вибір професії, що користується  попитом на ринку праці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, виконкоми міських (міст обласного значення) рад, обласний центр зайнятості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льно з керівниками закладів охорони здоров’я міст та районів області підготовка пропозицій до Державної цільової соціальної програми оздоровлення та відпочинку дітей на період до 2015 року в розрізі міст та районів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у справах сім’ї, молоді та спорту, головне управління праці, соціальних питань та у справах захисту населення від наслідків Чорнобильської катастрофи, економіки, управління охорони здоров’я, управління культури та туризму,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віти і науки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58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Оптимізація мережі дошкільних навчальних закладів на якісно новій основі та стимулювання батьків до здобуття дітьми обов’язкової дошкільної освіти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58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заходів щодо захисту прав дітей-сиріт та дітей, позбавлених батьківського піклування, дітей-інвалідів, запобігання та подолання дитячої безприту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а у справах дітей, 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якості та доступності соціальних послуг, раннє виявлення, облік та соціальний супровід осіб, які перебувають у складних життєвих обставин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управління у справах сім’ї, молоді та спорту, служба у справах дітей облдержадміністрації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58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Створення правових, економічних та соціальних умов для функціонування і зміцнення сім’ї, поліпшення демографічної ситуації, забезпечення рівних прав і можливостей чоловіків та жінок, утвердження соціального партнерства сім’ї та держави, формування відповідального ставлення батьків до забезпечення всебічного розвитку та виховання дітей, запобігання насильству в сім’ї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у справах сім’ї, молоді та спорту облдержадміністрації, служба у справах дітей, головне управління праці, соціальних питань та у справах захисту населення від наслідків Чорнобильської катастрофи 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  <w:tab w:val="left" w:pos="58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довження впровадження протоколів надання медичної допомоги дітям, затверджених Міністерством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України, в закладах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обла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облдержадміністрації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58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илення державного контролю за якістю медичної допомоги, лікарських засобів і виробів медичного призначення, їх ціноутворенням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я облдержадміністрації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58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активної роз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снювальної роботи з пропаганди здорового способу життя серед учнів та студентів навчальних закладів області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, освіти і науки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588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/>
            </w:pPr>
            <w:r>
              <w:rPr>
                <w:sz w:val="28"/>
                <w:szCs w:val="28"/>
                <w:lang w:val="uk-UA"/>
              </w:rPr>
              <w:t>Здійснення постійного моніторингу та вживання необхідних організаційних заходів щодо поліпшення стану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матері та дитини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 - 2015 рок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правління охорони здор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 облдержадміністрації </w:t>
            </w:r>
          </w:p>
        </w:tc>
      </w:tr>
    </w:tbl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uk-UA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14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47:00Z</dcterms:created>
  <dc:creator>nata</dc:creator>
  <dc:description/>
  <cp:keywords/>
  <dc:language>en-US</dc:language>
  <cp:lastModifiedBy>DIANA</cp:lastModifiedBy>
  <cp:lastPrinted>2012-03-02T10:07:00Z</cp:lastPrinted>
  <dcterms:modified xsi:type="dcterms:W3CDTF">2012-03-05T11:24:00Z</dcterms:modified>
  <cp:revision>187</cp:revision>
  <dc:subject/>
  <dc:title>Проект</dc:title>
</cp:coreProperties>
</file>