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32"/>
          <w:szCs w:val="32"/>
          <w:lang w:val="uk-UA"/>
        </w:rPr>
      </w:pPr>
      <w:r>
        <w:rPr>
          <w:b/>
          <w:bCs/>
          <w:spacing w:val="14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березня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2 року                        м. Луцьк                                                 № </w:t>
      </w:r>
      <w:r>
        <w:rPr>
          <w:sz w:val="28"/>
          <w:szCs w:val="28"/>
          <w:lang w:val="en-US"/>
        </w:rPr>
        <w:t>8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фінансово-бюджетної дисциплі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становах, організаціях та на підприємствах області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, 6, 13, 16, 31 Закону України „Про місцеві державні адміністрації”, Регламенту взаємодії між контрольно-ревізійним управлінням у Волинській області та Волинською обласною державною адміністрацією щодо планування, проведення контрольних заходів і розгляду їх результатів, підготовки і проведення аудитів ефективності, узгодження і запровадження обліку пропозицій та економічного ефекту від їх впровадження, з метою забезпечення ефективного використання державних ресурсів відповідно до вимог чинного законодавства і підвищення відповідальності за стан фінансово-бюджетної дисципліни, враховуючи рішення колегії облдержадміністрації від 28 лютого 2012 року № 1/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изнати недостатньою роботу голів районних державних адміністрацій з виконання вимог Закону України „Про місцеві державні адміністрації” в частині здійснення державного контролю за збереженням і раціональним використанням державного майна, станом фінансової дисципліни, обліку та звітності, належним і своєчасним відшкодуванням шкоди, заподіяної держав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Керівників структурних підрозділів обласної державної адміністрації, голів районних державних адміністрацій, рекомендувати міським (міст обласного значення) головам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 березні 2012 року розглянути на засіданнях колегій, виконавчих комітетів міських рад або нарадах питання про стан фінансово-бюджетної дисципліни у підвідомчих установах за участю представників Держфінінспекції в області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 за результатами розгляду вжити заходів для забезпечення дотримання підпорядкованими установами належного стану фінансово</w:t>
      </w:r>
      <w:r>
        <w:rPr>
          <w:sz w:val="28"/>
          <w:szCs w:val="28"/>
          <w:lang w:val="uk-UA"/>
        </w:rPr>
        <w:t xml:space="preserve">-бюджетної дисципліни;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у встановленому законодавством порядку притягнути до відповідальності та розглянути питання про відповідність займаним посадам керівників установ, які допустили значні фінансові порушення та не забезпечили їх відшкод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ідпунктів 1 – 3 пункту 2 цього розпорядження інформувати Держфінінспецію в області щокварталу до 10 числа місяця, що настає за звітним пері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Рекомендувати Державній фінансовій інспекції в області (А. Омельчук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 результатами проведених контрольних заходів у разі недотримання керівниками підконтрольних об’єктів фінансової дисципліни, невжиття заходів з виконання вимог органів державної фінансової інспекції в області продовжити роботу з внесення облдержадміністрації, райдержадміністраціям, органам місцевого самоврядування пропозицій щодо розгляду питання про доцільність перебування на займаних посадах керівників таких об’є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забезпечити передачу матеріалів ревізій правоохоронним органам для притягнення до відповідальності осіб, які допустили порушення, що передбачають кримінальну відповідальність або містять ознаки корупційних дія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 щокварталу до 20 числа місяця, що настає за звітним періодом, аналізувати стан виконання цього розпорядження, узагальнену інформацію подавати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изнати таким, що втратило чинність, розпорядження голови обласної державної адміністрації від 29 липня 2011 року № 311 „Про стан фінансово-бюджетної дисципліни на підприємствах, в установах та організаціях області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"/>
          <w:rFonts w:cs="Times New Roman"/>
          <w:sz w:val="28"/>
          <w:szCs w:val="28"/>
          <w:lang w:val="uk-UA"/>
        </w:rPr>
        <w:t>Голова</w:t>
        <w:tab/>
        <w:tab/>
        <w:tab/>
        <w:t xml:space="preserve">            </w:t>
        <w:tab/>
        <w:t xml:space="preserve">          </w:t>
        <w:tab/>
      </w:r>
      <w:r>
        <w:rPr>
          <w:rStyle w:val="FontStyle"/>
          <w:rFonts w:cs="Times New Roman"/>
          <w:b/>
          <w:sz w:val="28"/>
          <w:szCs w:val="28"/>
          <w:lang w:val="uk-UA"/>
        </w:rPr>
        <w:t xml:space="preserve">                                   Б. КЛІМЧУК </w:t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</w:rPr>
      </w:pPr>
      <w:r>
        <w:rPr>
          <w:rStyle w:val="FontStyle"/>
          <w:rFonts w:cs="Times New Roman"/>
          <w:sz w:val="28"/>
          <w:szCs w:val="28"/>
          <w:lang w:val="uk-UA"/>
        </w:rPr>
        <w:t>Омельчук 770 922</w:t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ontStyle"/>
          <w:rFonts w:ascii="Times New Roman" w:hAnsi="Times New Roman" w:cs="Times New Roman"/>
          <w:b/>
          <w:b/>
          <w:bCs/>
          <w:spacing w:val="8"/>
          <w:sz w:val="28"/>
          <w:szCs w:val="28"/>
          <w:lang w:val="en-US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8:50:00Z</dcterms:created>
  <dc:creator>org4</dc:creator>
  <dc:description/>
  <cp:keywords/>
  <dc:language>en-US</dc:language>
  <cp:lastModifiedBy>DIANA</cp:lastModifiedBy>
  <dcterms:modified xsi:type="dcterms:W3CDTF">2012-03-05T11:28:00Z</dcterms:modified>
  <cp:revision>19</cp:revision>
  <dc:subject/>
  <dc:title/>
</cp:coreProperties>
</file>