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6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20" w:hanging="5"/>
        <w:rPr/>
      </w:pPr>
      <w:r>
        <w:rPr>
          <w:sz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ind w:left="5220" w:hanging="5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03.03.</w:t>
      </w:r>
      <w:r>
        <w:rPr>
          <w:sz w:val="28"/>
          <w:lang w:val="en-US"/>
        </w:rPr>
        <w:t>2012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8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територіальної міжвідомчої комісії з атестації аварійно-рятувальних</w:t>
      </w:r>
    </w:p>
    <w:p>
      <w:pPr>
        <w:pStyle w:val="Normal"/>
        <w:jc w:val="center"/>
        <w:rPr/>
      </w:pPr>
      <w:r>
        <w:rPr>
          <w:sz w:val="28"/>
          <w:lang w:val="uk-UA"/>
        </w:rPr>
        <w:t>служб та рятувальників 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ВСЬКИЙ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ержтехногенбезпеки в області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голови комісії: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сти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перший заступник начальника територіального управління МНС України </w:t>
            </w:r>
            <w:r>
              <w:rPr>
                <w:color w:val="000000"/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УЧИК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Держтехногенбезпеки в області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БОЙЧУК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інспектор відділу державного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ляду з питань техногенної безпеки та аварійно-рятувальних формувань управління Держтехногенбезпеки в області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ind w:hanging="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ектору планування та моніторингу територіального управління МНС України в області (за згодою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начальник відділу державного пожежного нагляду, дізнання та ліцензування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Держтехногенбезпеки в області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ЛОСТИВИЙ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перативного реагування територіального управління МНС України в області (за згодою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АТЮК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го нагляду з питань техногенної безпеки та аварійно-рятувальних формувань управління Держтехногенбезпек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МИГА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Анто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навчально-методичного центру цивільного захисту та безпеки життєдіяльності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2:00Z</dcterms:created>
  <dc:creator>MNS</dc:creator>
  <dc:description/>
  <cp:keywords/>
  <dc:language>en-US</dc:language>
  <cp:lastModifiedBy>DIANA</cp:lastModifiedBy>
  <cp:lastPrinted>2011-12-06T12:06:00Z</cp:lastPrinted>
  <dcterms:modified xsi:type="dcterms:W3CDTF">2012-03-03T13:09:00Z</dcterms:modified>
  <cp:revision>39</cp:revision>
  <dc:subject/>
  <dc:title/>
</cp:coreProperties>
</file>