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облдержадміністрації</w:t>
      </w:r>
    </w:p>
    <w:p>
      <w:pPr>
        <w:pStyle w:val="Normal"/>
        <w:ind w:left="58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березня 2012 року № </w:t>
      </w:r>
      <w:r>
        <w:rPr>
          <w:sz w:val="28"/>
          <w:szCs w:val="28"/>
          <w:lang w:val="en-US"/>
        </w:rPr>
        <w:t>8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міжгалузевої ради з професійно-технічн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08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</w:tc>
      </w:tr>
    </w:tbl>
    <w:p>
      <w:pPr>
        <w:pStyle w:val="Normal"/>
        <w:tabs>
          <w:tab w:val="clear" w:pos="709"/>
          <w:tab w:val="left" w:pos="6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ди:</w:t>
      </w:r>
    </w:p>
    <w:p>
      <w:pPr>
        <w:pStyle w:val="Normal"/>
        <w:tabs>
          <w:tab w:val="clear" w:pos="709"/>
          <w:tab w:val="left" w:pos="6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08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ЧУК 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тепан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ий директор ПАТ «Волинь-Авто», заступник голови правління обласного об</w:t>
            </w:r>
            <w:r>
              <w:rPr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днання організацій роботодавців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ХОМИЧ 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і науки облдержадміністрації</w:t>
            </w:r>
          </w:p>
        </w:tc>
      </w:tr>
    </w:tbl>
    <w:p>
      <w:pPr>
        <w:pStyle w:val="Normal"/>
        <w:tabs>
          <w:tab w:val="clear" w:pos="709"/>
          <w:tab w:val="left" w:pos="6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екретар ради</w:t>
      </w:r>
    </w:p>
    <w:p>
      <w:pPr>
        <w:pStyle w:val="Normal"/>
        <w:tabs>
          <w:tab w:val="clear" w:pos="709"/>
          <w:tab w:val="left" w:pos="6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08"/>
      </w:tblGrid>
      <w:tr>
        <w:trPr>
          <w:trHeight w:val="1092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А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ектору професійно-технічної освіти управління освіти і науки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08"/>
      </w:tblGrid>
      <w:tr>
        <w:trPr>
          <w:trHeight w:val="6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ЛА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Аркадійович 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начальник головного управління економіки облдержадміністрації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З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директор Торчинського професійного ліцею, голова асоціації працівників професійно-технічної освіти област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ерсоналом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Автоскладальний завод № 1»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АК «Богдан Моторс» (за згодо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ЖКП № 7 м. Луцька, голова правління організації роботодавців ЖКГ області (за згодо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РАН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Федерації профспілок області, голова обкому профспілок працівників освіти (за згодо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А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Євгені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го центру професійно-технічної освіт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РЕМ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СТзОВ «Романів», член правління обласного об’єднання організацій роботодавців (за згодо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ЙО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о роботі з персоналом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 ТОВ «Модерн-Експо» (за згодо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-3600" w:leader="none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tabs>
                <w:tab w:val="clear" w:pos="709"/>
                <w:tab w:val="left" w:pos="-3600" w:leader="none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УЧМ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обласного центру зайнятості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директор навчально-методичного центру професійно-технічної освіти в област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АН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ЛЕД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фінансового управління облдержадміністрації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Б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Степан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директор Луцького вищого професійного училища будівництва та архітектури, голова ради директорів ПТНЗ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професійно-технічної освіти управління освіти і науки облдержадміністрації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11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ОРНУХ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ий директор ПАТ «Луцьксантех-</w:t>
              <w:br/>
              <w:t>монтаж № 536»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38:00Z</dcterms:created>
  <dc:creator>user2</dc:creator>
  <dc:description/>
  <cp:keywords/>
  <dc:language>en-US</dc:language>
  <cp:lastModifiedBy>DIANA</cp:lastModifiedBy>
  <cp:lastPrinted>2012-02-28T08:25:00Z</cp:lastPrinted>
  <dcterms:modified xsi:type="dcterms:W3CDTF">2012-03-01T13:47:00Z</dcterms:modified>
  <cp:revision>5</cp:revision>
  <dc:subject/>
  <dc:title>Запрошені на засідання </dc:title>
</cp:coreProperties>
</file>