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9 </w:t>
      </w:r>
      <w:r>
        <w:rPr>
          <w:rFonts w:cs="Times New Roman" w:ascii="Times New Roman" w:hAnsi="Times New Roman"/>
          <w:sz w:val="28"/>
          <w:szCs w:val="28"/>
        </w:rPr>
        <w:t>лютого 2012 року</w:t>
        <w:tab/>
        <w:tab/>
        <w:tab/>
        <w:t>м.Луцьк</w:t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0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з діловодства у Волинській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„Про місцеві державні адміністрації”, на виконання постанови Кабінету Міністрів України від 30 листопада 2011 року № 1242 „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Інструкцію з діловодства у Волинській обласній державній адміністрації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айонні державні адміністрації, рекомендувати виконавчим комітетам міських (міст обласного значення) рад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озробити та затвердити за погодженням з державними архівними установами власні інструкції з діловодства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дійснювати систематичні перевірки стану діловодства у відділах, інших структурних підрозділах, на підприємствах, в установах та організаціях, що належать до сфери їх управлінн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ів структурних підрозділів облдержадміністрації в організації документування управлінської інформації керуватися Інструкціє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ерівників структурних підрозділів облдержадміністрації, голів райдержадміністрацій забезпечити неухильне додержання Інструкції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Визнати такими, що втратили чинність, розпорядження голови обласної державної адміністрації від 31 грудня 1998 року № 728, від 31 жовтня 2008 року № 375, від 14 січня 2009 року № 15, від 24 грудня 2009 року № 385, від 22 листопада 2011 року № 475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Б.КЛІМЧУ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юк 778 152</w:t>
      </w:r>
    </w:p>
    <w:p>
      <w:pPr>
        <w:pStyle w:val="Normal"/>
        <w:rPr/>
      </w:pPr>
      <w:r>
        <w:rPr>
          <w:sz w:val="28"/>
          <w:szCs w:val="28"/>
          <w:lang w:val="uk-UA"/>
        </w:rPr>
        <w:t>Гілітуха 778 151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8:00Z</dcterms:created>
  <dc:creator>O.Stepjuk</dc:creator>
  <dc:description/>
  <cp:keywords/>
  <dc:language>en-US</dc:language>
  <cp:lastModifiedBy>DIANA</cp:lastModifiedBy>
  <cp:lastPrinted>2012-02-29T13:11:00Z</cp:lastPrinted>
  <dcterms:modified xsi:type="dcterms:W3CDTF">2012-03-01T08:14:00Z</dcterms:modified>
  <cp:revision>5</cp:revision>
  <dc:subject/>
  <dc:title/>
</cp:coreProperties>
</file>