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ічня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 </w:t>
        <w:tab/>
        <w:t xml:space="preserve">      </w:t>
        <w:tab/>
        <w:tab/>
        <w:t>м. Луцьк</w:t>
        <w:tab/>
        <w:tab/>
        <w:tab/>
        <w:t xml:space="preserve">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№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городження Почесною грамотою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чення цінного подарун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Нагородити Почесною грамотою обласної державної адміністрації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сокий професіоналізм, особисті заслуги у розвитку агропромислового комплексу області, досягнення високих показників у виробництві сільськогосподарської продукції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СЬКОГО</w:t>
        <w:tab/>
        <w:tab/>
        <w:t xml:space="preserve">- директора приватного сільськогосподар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а Анатолійовича</w:t>
        <w:tab/>
        <w:tab/>
        <w:t xml:space="preserve">  підприємства «Рать» Луцького район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За багаторічну творчу діяльність, вагомий особистий внесок у розвиток національної культури і духовності, популяризацію українського слова, активну громадянську позицію та з нагоди 70-річного ювілею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ЕЯ</w:t>
        <w:tab/>
        <w:tab/>
        <w:tab/>
        <w:tab/>
        <w:t>- письменника, м. Луц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я Степанович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За багаторічну плідну працю, ратні і трудові заслуги, турботу про спадкоємність поколінь, активну життєву позицію та з нагоди 90-річного ювілею з врученням цінного подарунк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БРАГІМОВА</w:t>
        <w:tab/>
        <w:tab/>
        <w:t>- повного кавалера ордена Слави, смт Мар’я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іфа Ібрагімовича</w:t>
        <w:tab/>
        <w:tab/>
        <w:t xml:space="preserve">  Горохівського район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За плідну творчу працю, високу професійну майстерність, особисті заслуги у розвитку інформаційного простору області та з нагоди 50-річного ювілею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СОВОГО</w:t>
        <w:tab/>
        <w:tab/>
        <w:t>- редактора Нововолинської міської газети «Наш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я Сергійовича</w:t>
        <w:tab/>
        <w:tab/>
        <w:t xml:space="preserve">  місто»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Головному управлінню з питань внутрішньої політики та зв’язків з громадськістю облдержадміністрації (А.Мельник) забезпечити придбання папок, рамок, квітів та подарунка для вручення нагородженим згідно з   пунктом 1 цього розпорядження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>
          <w:lang w:val="ru-RU"/>
        </w:rPr>
      </w:pPr>
      <w:r>
        <w:rPr/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  <w:t>Руцька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54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1-12T09:23:00Z</dcterms:modified>
  <cp:revision>69</cp:revision>
  <dc:subject/>
  <dc:title>                                                                                         Голові обласної державної            </dc:title>
</cp:coreProperties>
</file>