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ютого 2012 року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 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79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становлення на 2012 рік фонду оплати праці працівни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видатків на утримання апарату і структурних підрозділ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„Про місцеві державні адміністрації”, </w:t>
      </w:r>
      <w:r>
        <w:rPr>
          <w:sz w:val="28"/>
          <w:lang w:val="uk-UA"/>
        </w:rPr>
        <w:t>постанови Кабінету Міністрів України від 15 лютого 2012 року № 96 ”Про встановлення на       2012 рік фонду оплати праці працівників і видатків на утримання обласних, Севастопольської міської, районних, районних у м. Севастополі державних адміністрацій”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</w:rPr>
        <w:t xml:space="preserve"> </w:t>
      </w:r>
      <w:r>
        <w:rPr>
          <w:sz w:val="28"/>
          <w:lang w:val="uk-UA"/>
        </w:rPr>
        <w:t>Установити на 2012 рік фонд оплати праці працівників та видатки на утримання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апарату і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районних державних адміністрацій згідно з додатком 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Керівникам структурних підрозділів обласної державної адміністрації, головам районних державних адміністрацій відповідно до встановлених цим розпорядженням фонду оплати праці працівників і видатків на утримання затвердити штатні розписи та кошториси витра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Головному фінансовому управлінню облдержадміністрації (І.Никитюк) при зміні структури місцевих органів виконавчої влади забезпечувати внесення відповідних змін до цього розпорядж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Контроль за виконанням цього розпорядження покласти на заступника голови – керівника апарату обласної державної адміністрації С. 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9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37:00Z</dcterms:created>
  <dc:creator>??????</dc:creator>
  <dc:description/>
  <cp:keywords/>
  <dc:language>en-US</dc:language>
  <cp:lastModifiedBy>DIANA</cp:lastModifiedBy>
  <cp:lastPrinted>2012-02-23T10:36:00Z</cp:lastPrinted>
  <dcterms:modified xsi:type="dcterms:W3CDTF">2012-03-01T08:18:00Z</dcterms:modified>
  <cp:revision>22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961698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901104859</vt:r8>
  </property>
  <property fmtid="{D5CDD505-2E9C-101B-9397-08002B2CF9AE}" pid="7" name="_ReviewingToolsShownOnce">
    <vt:lpwstr/>
  </property>
</Properties>
</file>