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4"/>
          <w:lang w:val="ru-RU"/>
        </w:rPr>
      </w:pPr>
      <w:r>
        <w:rPr>
          <w:b/>
          <w:bCs/>
          <w:spacing w:val="14"/>
          <w:sz w:val="24"/>
          <w:lang w:val="ru-RU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/>
        <w:t xml:space="preserve">29 </w:t>
      </w:r>
      <w:r>
        <w:rPr>
          <w:lang w:val="uk-UA"/>
        </w:rPr>
        <w:t xml:space="preserve">лютого 2012 року            </w:t>
      </w:r>
      <w:r>
        <w:rPr/>
        <w:t xml:space="preserve">         </w:t>
      </w:r>
      <w:r>
        <w:rPr>
          <w:lang w:val="uk-UA"/>
        </w:rPr>
        <w:t xml:space="preserve">     м. Луцьк                                              №</w:t>
      </w:r>
      <w:r>
        <w:rPr>
          <w:lang w:val="en-US"/>
        </w:rPr>
        <w:t xml:space="preserve"> 7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Про стан обліку та призначення транспортних засобів з підприємств, установ та організацій області, які плануються для передачі військовим формуванням на період мобілізації, у 2012 році</w:t>
      </w:r>
    </w:p>
    <w:p>
      <w:pPr>
        <w:pStyle w:val="3"/>
        <w:spacing w:before="0" w:after="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виконання вимог статті 1 Закону України "Про мобілізаційну підготовку та мобілізацію" та постанови Кабінету Міністрів України від          28 грудня 2000 року № 1921 "Про затвердження Положення про військово-транспортний обов’язок" (далі – Положення про військово-транспортний обов’язок), з метою забезпечення належного рівня мобілізаційної готовності підприємств, організацій і установ до поставки транспортних засобів для забезпечення потреб Збройних сил України та інших військових формувань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 Обласному військовому комісару В.Чураю в установленому законодавством порядку в 2012 році організувати та провести перевірку стану мобілізаційної готовності транспортних засобів, які плануються для передачі до Збройних сил України та інших військових формувань при мобілізації та у воєнний час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 перевірки готовності транспортних засобів до передачі військовим формуванням залучити найбільш підготовлених фахівці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lang w:val="uk-UA"/>
        </w:rPr>
        <w:t>2. Головному управлінню статистики в області (В. Науменко) надавати інформацію військовим комісаріатам за раніше встановленими формами про наявність і технічний стан транспортних засобі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/>
      </w:pPr>
      <w:r>
        <w:rPr>
          <w:lang w:val="uk-UA"/>
        </w:rPr>
        <w:t>3. Головам районних державних адміністрацій забезпечити виконання вимог Закону України "Про мобілізаційну підготовку та мобілізацію", Положення про військово-транспортний обов’язок та надавати необхідну допомогу військовим комісаріатам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/>
        <w:t>4. Рекомендувати міським (міст обласного значення) головам у межах своїх повноважень ужити заходів для забезпечення виконання пункту 3 цього розпорядження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/>
        <w:t xml:space="preserve">5. Контроль за підготовкою транспортних засобів до передачі військовим формуванням, </w:t>
      </w:r>
      <w:r>
        <w:rPr>
          <w:szCs w:val="28"/>
        </w:rPr>
        <w:t>покласти на військового комісара обласного військового комісаріату В. Чурая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бласної державної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    Б. КЛІМЧУК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>Чурай 250 46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FFFFFF"/>
        <w:lang w:val="uk-UA"/>
      </w:rPr>
    </w:pPr>
    <w:r>
      <w:rPr>
        <w:i/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1">
    <w:name w:val="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05:00Z</dcterms:created>
  <dc:creator>ANJELA</dc:creator>
  <dc:description/>
  <cp:keywords/>
  <dc:language>en-US</dc:language>
  <cp:lastModifiedBy>DIANA</cp:lastModifiedBy>
  <cp:lastPrinted>2012-02-27T16:04:00Z</cp:lastPrinted>
  <dcterms:modified xsi:type="dcterms:W3CDTF">2012-03-01T08:16:00Z</dcterms:modified>
  <cp:revision>5</cp:revision>
  <dc:subject/>
  <dc:title>          лютого 2012 року                 м</dc:title>
</cp:coreProperties>
</file>