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лютого 2012 року </w:t>
        <w:tab/>
        <w:t xml:space="preserve">      </w:t>
        <w:tab/>
        <w:tab/>
        <w:t>м. Луцьк</w:t>
        <w:tab/>
        <w:tab/>
        <w:tab/>
        <w:t xml:space="preserve">                      № 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 За високопрофесійне виконання службових обов’язків, вагомий особистий внесок у зміцнення обороноздатності держави, розвиток ветеранського руху, активну життєву позицію, патріотичне виховання молоді та з нагоди Дня захисника Вітчизни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ОЙТЕНКА</w:t>
        <w:tab/>
        <w:tab/>
        <w:tab/>
        <w:t xml:space="preserve">- підполковника, заступника началь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ксандра Васильовича </w:t>
        <w:tab/>
        <w:tab/>
        <w:t xml:space="preserve">  штабу – начальника центру управління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лужбою штабу Луцького прикордон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гон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СЯ</w:t>
        <w:tab/>
        <w:tab/>
        <w:tab/>
        <w:tab/>
        <w:t>- учасника бойових дій, активіста облас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а Івановича</w:t>
        <w:tab/>
        <w:tab/>
        <w:tab/>
        <w:t xml:space="preserve">  організації Української спілки ветеранів</w:t>
      </w:r>
    </w:p>
    <w:p>
      <w:pPr>
        <w:pStyle w:val="Normal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фганістану, м. Луць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ЄЩЕНКА</w:t>
        <w:tab/>
        <w:tab/>
        <w:tab/>
        <w:tab/>
        <w:t xml:space="preserve">- учасника бойових дій у Велик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лодимира Дмитровича </w:t>
        <w:tab/>
        <w:tab/>
        <w:t xml:space="preserve">  Вітчизняній війні 1941 - 1945 років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. Луцьк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УЗЬМУ</w:t>
        <w:tab/>
        <w:tab/>
        <w:tab/>
        <w:tab/>
        <w:t xml:space="preserve">- майора, начальника відділення особ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 Сергійовича</w:t>
        <w:tab/>
        <w:tab/>
        <w:tab/>
        <w:t xml:space="preserve">  складу обласного військового комісаріату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Луць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ПІЧА</w:t>
        <w:tab/>
        <w:tab/>
        <w:tab/>
        <w:tab/>
        <w:t xml:space="preserve">- полковника міліції у відставці, чле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я Григоровича</w:t>
        <w:tab/>
        <w:tab/>
        <w:tab/>
        <w:t xml:space="preserve">  обласної ради ветеранів управління МВС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країни в області, м. Луць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ЧУРАЯ</w:t>
        <w:tab/>
        <w:tab/>
        <w:tab/>
        <w:tab/>
        <w:t xml:space="preserve">- полковника, військового коміса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я Володимировича</w:t>
        <w:tab/>
        <w:tab/>
        <w:t xml:space="preserve">  обласного військового коміс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За багаторічну сумлінну працю, високий професіоналізм, вагомий особистий внесок у вирішення питань газопостачання і газифікації в області  та з нагоди 60-річного ювілею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а Дементійовича</w:t>
        <w:tab/>
        <w:tab/>
        <w:t xml:space="preserve">  відповідальністю «Газгаран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 вагомий особистий внесок у зміцнення обороноздатності держави, розвиток ветеранського руху, активну життєву позицію, високопрофесійне виконання службових обов’язків, патріотичне виховання молоді та з нагоди Дня захисника Вітчизни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ЖАРОВУ</w:t>
        <w:tab/>
        <w:tab/>
        <w:tab/>
        <w:tab/>
        <w:t>- капітанові, начальнику квартир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ю Володимировичу</w:t>
        <w:tab/>
        <w:tab/>
        <w:t xml:space="preserve">  експлуатаційного відділу військової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астини 1141 внутрішніх військ МВС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країни, м. Луць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ЛІНІНУ</w:t>
        <w:tab/>
        <w:tab/>
        <w:tab/>
        <w:tab/>
        <w:t xml:space="preserve">- капітанові, командиру ремонтної р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у Миколайовичу</w:t>
        <w:tab/>
        <w:tab/>
        <w:t xml:space="preserve">  військової частини А3866, м. Володимир-</w:t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ий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МАТЮК</w:t>
        <w:tab/>
        <w:tab/>
        <w:tab/>
        <w:tab/>
        <w:t xml:space="preserve">- старшому солдатові, старш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ї Іванівні</w:t>
        <w:tab/>
        <w:tab/>
        <w:tab/>
        <w:tab/>
        <w:t xml:space="preserve">  радіотелеграфісту радіостанці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формаційно-телекомунікаційного вузл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го військового коміс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ЧУГІНУ</w:t>
        <w:tab/>
        <w:tab/>
        <w:tab/>
        <w:tab/>
        <w:t xml:space="preserve">- підполковникові у відставці, охоронц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у Петровичу</w:t>
        <w:tab/>
        <w:tab/>
        <w:tab/>
        <w:t xml:space="preserve">  військової частини А4554, м. 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УДИКУ</w:t>
        <w:tab/>
        <w:tab/>
        <w:tab/>
        <w:tab/>
        <w:t xml:space="preserve">- майорові, заступнику команди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ю Миколайовичу</w:t>
        <w:tab/>
        <w:tab/>
        <w:tab/>
        <w:t xml:space="preserve">  військової частини А 2042, м. Ков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ВРЮКОВУ</w:t>
        <w:tab/>
        <w:tab/>
        <w:tab/>
        <w:t xml:space="preserve">- голові Луцької міської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рію Яковичу</w:t>
        <w:tab/>
        <w:tab/>
        <w:tab/>
        <w:t xml:space="preserve">  </w:t>
        <w:tab/>
        <w:t xml:space="preserve">  ветеранів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ВАЧКУ</w:t>
        <w:tab/>
        <w:tab/>
        <w:tab/>
        <w:tab/>
        <w:t xml:space="preserve">- майорові, начальнику польового вуз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ю Євгеновичу</w:t>
        <w:tab/>
        <w:tab/>
        <w:tab/>
        <w:t xml:space="preserve">  зв’язку військової частини А 2331,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Володимир-Вол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40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2-24T12:10:00Z</dcterms:modified>
  <cp:revision>14</cp:revision>
  <dc:subject/>
  <dc:title>                                                                                         Голові обласної державної            </dc:title>
</cp:coreProperties>
</file>