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400" w:hanging="0"/>
        <w:jc w:val="both"/>
        <w:rPr/>
      </w:pPr>
      <w:r>
        <w:rPr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400" w:hanging="0"/>
        <w:jc w:val="both"/>
        <w:rPr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>22</w:t>
      </w:r>
      <w:r>
        <w:rPr>
          <w:lang w:val="uk-UA"/>
        </w:rPr>
        <w:t xml:space="preserve"> лютого 2012 року №</w:t>
      </w:r>
      <w:r>
        <w:rPr>
          <w:lang w:val="en-US"/>
        </w:rPr>
        <w:t xml:space="preserve"> 7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обласної Координаційної ради з питань якості продук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і безпеки життя споживачі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ПЮК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ТОРЕВИЧ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їсія Борис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центру з питань стандартизації, науково-методичного та інформаційного забезпечення державного підприємства “Волиньстандартметрологія”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ДРУШКО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я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ший заступник генерального директора Волинської обласної державної телерадіокомпанії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БЛАЖЕНЧУК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12" w:hanging="0"/>
              <w:rPr/>
            </w:pPr>
            <w:r>
              <w:rPr>
                <w:lang w:val="uk-UA"/>
              </w:rPr>
              <w:t>- голова правління обласної організації “Союзу споживачів України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БОНДАРУК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іта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12" w:hanging="12"/>
              <w:jc w:val="both"/>
              <w:rPr/>
            </w:pPr>
            <w:r>
              <w:rPr>
                <w:lang w:val="uk-UA"/>
              </w:rPr>
              <w:t>- 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БОЯРИН                                     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Василь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в.о. начальника</w:t>
            </w:r>
            <w:r>
              <w:rPr>
                <w:lang w:val="uk-UA"/>
              </w:rPr>
              <w:t xml:space="preserve"> державної інспекції захисту рослин в області (за згодою)</w:t>
            </w:r>
          </w:p>
          <w:p>
            <w:pPr>
              <w:pStyle w:val="Normal"/>
              <w:ind w:left="12" w:hanging="1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ВАЩЕНЮК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Степ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управління охорони здоров'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/>
            </w:pPr>
            <w:r>
              <w:rPr>
                <w:lang w:val="uk-UA"/>
              </w:rPr>
              <w:t xml:space="preserve">ВІТЕР                                          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Валентин Степанович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- заступник голови обласної рад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ЕТЬМАНЧУК   </w:t>
            </w:r>
            <w:r>
              <w:rPr>
                <w:lang w:val="uk-UA"/>
              </w:rPr>
              <w:t xml:space="preserve">                       </w:t>
            </w:r>
            <w:r>
              <w:rPr/>
              <w:t xml:space="preserve">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натолій Івано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начальник </w:t>
            </w:r>
            <w:r>
              <w:rPr>
                <w:lang w:val="uk-UA"/>
              </w:rPr>
              <w:t>державної екологічної інспекції в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РБЕНКО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Мефод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РУШОВІНЧУК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 Василь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управління Міністерства з надзвичайних ситуацій України в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ІБРОВА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иректор товариства з обмеженою відповідальністю “П’ятидні”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КА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ина Ярослав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РКО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етяна Анатолії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.о. генерального директор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П “Волиньстандартметрологія”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НДИБА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правління Волинської облспоживспілк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РАВЧУК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слав Євге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ий заступник Луцького міського голов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УНЬЧИК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головного державного управління охорони, використання і відтворення водних живих ресурсів та регулювання рибальства 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ЛОЗИНСЬКИЙ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дан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ветеринарної медицини в області (за згодою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МАКСИМЮК                            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Василь Степанович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державної інспекції з карантину рослин по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ПАХОЛЬЧУК                             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Віталій Дмитрович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/>
              <w:t xml:space="preserve">- директор </w:t>
            </w:r>
            <w:r>
              <w:rPr>
                <w:szCs w:val="28"/>
              </w:rPr>
              <w:t>Волинського інституту агропромислового виробництва Національної академії аграрних наук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8"/>
                <w:lang w:val="uk-UA"/>
              </w:rPr>
            </w:pPr>
            <w:r>
              <w:rPr>
                <w:rFonts w:cs="Arial Narrow" w:ascii="Arial Narrow" w:hAnsi="Arial Narrow"/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ПОХИЛА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алентина Дем’я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lang w:val="uk-UA"/>
              </w:rPr>
              <w:t xml:space="preserve">- начальник юридичної служби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lang w:val="uk-UA"/>
              </w:rPr>
              <w:t>ДП “Волиньстандартметрологія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СМОЛЕНГ                                  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Іван Павлович</w:t>
            </w:r>
          </w:p>
          <w:p>
            <w:pPr>
              <w:pStyle w:val="Normal"/>
              <w:ind w:left="4245" w:hanging="424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245" w:hanging="424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- в.о. начальника інспекції у справах захисту прав споживачів в області </w:t>
            </w:r>
          </w:p>
          <w:p>
            <w:pPr>
              <w:pStyle w:val="Normal"/>
              <w:ind w:left="192" w:hanging="192"/>
              <w:jc w:val="both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cs="Arial Narrow" w:ascii="Arial Narrow" w:hAnsi="Arial Narrow"/>
                <w:b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КОЛОВСЬКА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інспекції якості та формування ресурсів сільськогосподарської продук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, голова ліквідаційної коміс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ХОМИЧ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Степ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 xml:space="preserve">ШУМСЬКИЙ                             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  <w:p>
            <w:pPr>
              <w:pStyle w:val="Normal"/>
              <w:ind w:left="4245" w:hanging="424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иректор сільськогосподарського приватного підприємства “Рать”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ЯНКО   </w:t>
            </w:r>
            <w:r>
              <w:rPr>
                <w:lang w:val="uk-UA"/>
              </w:rPr>
              <w:t xml:space="preserve">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Наталія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обласної санітарно-епідеміологічної станції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color w:val="000000"/>
          <w:lang w:val="uk-UA"/>
        </w:rPr>
        <w:t>обласної державної адміністрації           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54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7:09:00Z</dcterms:created>
  <dc:creator>Admin</dc:creator>
  <dc:description/>
  <cp:keywords/>
  <dc:language>en-US</dc:language>
  <cp:lastModifiedBy>DIANA</cp:lastModifiedBy>
  <cp:lastPrinted>2012-02-16T14:26:00Z</cp:lastPrinted>
  <dcterms:modified xsi:type="dcterms:W3CDTF">2012-02-22T07:36:00Z</dcterms:modified>
  <cp:revision>40</cp:revision>
  <dc:subject/>
  <dc:title>           березня 2011 року </dc:title>
</cp:coreProperties>
</file>