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  <w:lang w:val="uk-UA"/>
        </w:rPr>
        <w:t xml:space="preserve">лютого 2012 року </w:t>
        <w:tab/>
        <w:t xml:space="preserve">      </w:t>
        <w:tab/>
        <w:tab/>
        <w:t>м. Луцьк</w:t>
        <w:tab/>
        <w:tab/>
        <w:tab/>
        <w:t xml:space="preserve">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en-US"/>
        </w:rPr>
        <w:t>69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 За багаторічну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особистого ювілею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БАН</w:t>
        <w:tab/>
        <w:tab/>
        <w:tab/>
        <w:tab/>
        <w:t>- Старопорицького сільського голов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їсу Миколаївну</w:t>
        <w:tab/>
        <w:tab/>
        <w:tab/>
        <w:t xml:space="preserve">  Іваничів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За досягнуті успіхи у справі навчання і виховання учнівської молоді, високу професійну майстерність та з нагоди особистого ювілею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>КАРЮК</w:t>
        <w:tab/>
        <w:tab/>
        <w:t xml:space="preserve"> </w:t>
        <w:tab/>
        <w:tab/>
        <w:t>-</w:t>
      </w:r>
      <w:r>
        <w:rPr>
          <w:sz w:val="28"/>
          <w:szCs w:val="28"/>
          <w:lang w:val="uk-UA"/>
        </w:rPr>
        <w:t xml:space="preserve"> директора комунального заклад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ілу Василівну </w:t>
        <w:tab/>
        <w:tab/>
        <w:tab/>
        <w:tab/>
        <w:t xml:space="preserve">  «Луцький навчально-виховний комплекс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гальноосвітня школа І-ІІ ступенів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 –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иродничий ліцей Луц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 За сумлінну працю, високопрофесійне виконання службових обов’язків, вагомий особистий внесок у справу охорони державної безпеки, зміцнення та захисту державного суверенітету, конституційного ладу, попередження і припинення злочинів та з нагоди Дня захисника Вітчиз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ЛЯРУША</w:t>
        <w:tab/>
        <w:tab/>
        <w:tab/>
        <w:t>- підполковника, заступника началь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а Леонідовича</w:t>
        <w:tab/>
        <w:tab/>
        <w:t xml:space="preserve">  відділу управління Служби безпеки </w:t>
      </w:r>
    </w:p>
    <w:p>
      <w:pPr>
        <w:pStyle w:val="Normal"/>
        <w:ind w:left="35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 За сумлінну працю, високопрофесійне виконання службових обов’язків, особистий внесок в організацію дотримання правил технічної експлуатації сільськогосподарської техніки, створення безпечних умов при її використанні та з нагоди 50-річного ювілею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УНУ</w:t>
        <w:tab/>
        <w:tab/>
        <w:tab/>
        <w:tab/>
        <w:t>- головному державному інспектор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пану Володимировичу </w:t>
        <w:tab/>
        <w:tab/>
        <w:t xml:space="preserve">  інспекції державного технічного нагляду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ласної державної адміністрації по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вельському району і м. Ковелю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 За високий професіоналізм, зразкове виконання службових обов’язків, вагомий особистий внесок у справу цивільного захисту населення та з нагоди Дня захисника Вітчиз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УНІШНІКОВУ</w:t>
        <w:tab/>
        <w:tab/>
        <w:tab/>
        <w:t>- старшині служби цивільного захисту,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uk-UA"/>
        </w:rPr>
        <w:t>Олександру Васильовичу</w:t>
        <w:tab/>
        <w:tab/>
        <w:t xml:space="preserve">  командирові відділення 6-ї підпорядкованої 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державної пожежної частини м. Ківерці </w:t>
      </w:r>
    </w:p>
    <w:p>
      <w:pPr>
        <w:pStyle w:val="Normal"/>
        <w:ind w:left="3540" w:right="-82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правління МНС України в області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За гуманність і милосердя, активну благодійну діяльність, надання гуманітарної допомоги лікувально-профілактичним і освітянськім закладам та жителям області благодійній організації «Конвойна група Вальдек-Франкенберг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22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2-22T07:33:00Z</dcterms:modified>
  <cp:revision>14</cp:revision>
  <dc:subject/>
  <dc:title>                                                                                         Голові обласної державної            </dc:title>
</cp:coreProperties>
</file>