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лютого 2012 року №</w:t>
      </w:r>
      <w:r>
        <w:rPr>
          <w:sz w:val="28"/>
          <w:szCs w:val="28"/>
          <w:lang w:val="en-US"/>
        </w:rPr>
        <w:t xml:space="preserve"> 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нкурсної комісії з проведення щор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„Населений пункт найкращого благо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ШКАЛЕНКО           </w:t>
        <w:tab/>
        <w:tab/>
        <w:tab/>
        <w:t xml:space="preserve">- 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Костянтинович   </w:t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                          </w:t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</w:t>
        <w:tab/>
        <w:tab/>
        <w:t xml:space="preserve">  містобудування, архітектури та житлово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ЧУК                    </w:t>
        <w:tab/>
        <w:tab/>
        <w:tab/>
        <w:t xml:space="preserve">- заступник начальника – начальни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Іванович        </w:t>
        <w:tab/>
        <w:tab/>
        <w:tab/>
        <w:t xml:space="preserve">  відділу планування і забудови населених                   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селених пунктів головного управління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тобудування, архітектури та житлово-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омунального господарства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облдержадміністрації              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ЗАК</w:t>
        <w:tab/>
        <w:t xml:space="preserve">                 </w:t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Веніамінович </w:t>
        <w:tab/>
        <w:tab/>
        <w:tab/>
        <w:t xml:space="preserve">  управління містобудування, архітектур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господарства обл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</w:t>
        <w:tab/>
        <w:tab/>
        <w:t xml:space="preserve"> - начальник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 Олексійович            </w:t>
        <w:tab/>
        <w:tab/>
        <w:t xml:space="preserve">  промисловості та розвитк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раструктури облдержадміністрації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ИСЮК                         </w:t>
        <w:tab/>
        <w:tab/>
        <w:tab/>
        <w:t xml:space="preserve"> - начальник управління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Леонтійович    </w:t>
        <w:tab/>
        <w:tab/>
        <w:t xml:space="preserve">   туризму облдержадміністр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ИКИТЮК                     </w:t>
        <w:tab/>
        <w:tab/>
        <w:t xml:space="preserve">- начальник головного фінанс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колайович              </w:t>
        <w:tab/>
        <w:tab/>
        <w:t xml:space="preserve">  управління облдержадміністрації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ПОЛІТАК</w:t>
        <w:tab/>
        <w:tab/>
        <w:tab/>
        <w:tab/>
        <w:t>- начальник служби автомобі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Григорович  </w:t>
        <w:tab/>
        <w:tab/>
        <w:tab/>
        <w:t xml:space="preserve">  доріг в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МАНЮК                 </w:t>
        <w:tab/>
        <w:tab/>
        <w:t xml:space="preserve">        - в.о. начальника держа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Вікторович         </w:t>
        <w:tab/>
        <w:tab/>
        <w:t xml:space="preserve">  охорони навколишнього природ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овища в області (за згодою)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ИВКА                   </w:t>
        <w:tab/>
        <w:tab/>
        <w:tab/>
        <w:t xml:space="preserve">- заступник начальника голов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Петрович       </w:t>
        <w:tab/>
        <w:tab/>
        <w:tab/>
        <w:t xml:space="preserve">  управління з питань внутрішнь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НКО                             </w:t>
        <w:tab/>
        <w:tab/>
        <w:tab/>
        <w:t xml:space="preserve"> - головний державний санітарний лік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ікторівна </w:t>
        <w:tab/>
        <w:tab/>
        <w:tab/>
        <w:t xml:space="preserve"> 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12:00Z</dcterms:created>
  <dc:creator>Юрий</dc:creator>
  <dc:description/>
  <cp:keywords/>
  <dc:language>en-US</dc:language>
  <cp:lastModifiedBy>DIANA</cp:lastModifiedBy>
  <cp:lastPrinted>2012-02-16T11:50:00Z</cp:lastPrinted>
  <dcterms:modified xsi:type="dcterms:W3CDTF">2012-02-20T07:27:00Z</dcterms:modified>
  <cp:revision>19</cp:revision>
  <dc:subject/>
  <dc:title>                                                             </dc:title>
</cp:coreProperties>
</file>