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Cs/>
          <w:spacing w:val="14"/>
          <w:sz w:val="28"/>
          <w:szCs w:val="28"/>
          <w:lang w:val="uk-UA"/>
        </w:rPr>
      </w:pPr>
      <w:r>
        <w:rPr>
          <w:rFonts w:cs="Times New Roman"/>
          <w:bCs/>
          <w:spacing w:val="14"/>
          <w:sz w:val="28"/>
          <w:szCs w:val="28"/>
          <w:lang w:val="uk-UA"/>
        </w:rPr>
      </w:r>
    </w:p>
    <w:p>
      <w:pPr>
        <w:pStyle w:val="Heading2"/>
        <w:rPr>
          <w:bCs w:val="false"/>
        </w:rPr>
      </w:pPr>
      <w:r>
        <w:rPr>
          <w:bCs w:val="false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  <w:lang w:val="uk-UA"/>
        </w:rPr>
        <w:t xml:space="preserve">лютого 2012 року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м. Луцьк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6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персональний склад обласної 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щорічного обласного конкурсу „Населений пун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йкращого благоустрою і підтримки громадського порядку”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кадровими змінами затвердити новий персональний склад обласної конкурсної комісії з проведення щорічного обласного конкурсу „Населений пункт найкращого благоустрою і підтримки громадського порядку”, затверджений розпорядженням голови облдержадміністрації від      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лютого 2011 року № 79 ( додається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оловам райдержадміністрацій, рекомендувати міським (міст обласного значення) головам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2.1. Активізувати роботу з проведення та підбиття підсумків районного, міського конкурсу „Населений пункт найкращого благоустрою і підтримки громадського порядку” щороку до 31 грудня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2.2. Щороку до 20 лютого подавати матеріали переможців конкурсу серед міст, селищ міського типу та сіл на розгляд обласній конкурсній комісії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озпорядження голови обласної державної адміністрації від 21 лютого 2011 року № 79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 130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12:00Z</dcterms:created>
  <dc:creator>Юрий</dc:creator>
  <dc:description/>
  <cp:keywords/>
  <dc:language>en-US</dc:language>
  <cp:lastModifiedBy>DIANA</cp:lastModifiedBy>
  <cp:lastPrinted>2012-02-16T11:53:00Z</cp:lastPrinted>
  <dcterms:modified xsi:type="dcterms:W3CDTF">2012-03-15T13:49:00Z</dcterms:modified>
  <cp:revision>16</cp:revision>
  <dc:subject/>
  <dc:title>Проект</dc:title>
</cp:coreProperties>
</file>