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16"/>
          <w:szCs w:val="16"/>
          <w:lang w:val="ru-RU"/>
        </w:rPr>
      </w:pPr>
      <w:r>
        <w:rPr>
          <w:b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0</w:t>
      </w:r>
      <w:r>
        <w:rPr>
          <w:sz w:val="28"/>
          <w:lang w:val="uk-UA"/>
        </w:rPr>
        <w:t xml:space="preserve"> лютого 2012 року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м. 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6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Святого великомученика і цілителя Пантелеймона Української православної церкви Київського Патріархату у с.Грем’яче Ківерцівс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- релігійної громади святої рівноапостольної Марії Магдалини Української православної церкви у с.Замостя Маневиц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Ківерцівська та Маневиц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релігійних громад Української православної церкви у с.Стрільче Горохівського, с.Житнівка Камінь-Каширського, смт Головне Любомльського, смт Маневичі, с.Лишнівка Маневицького, с.Доросині Рожищенського, смт Шацьк, Української православної церкви Київського Патріархату у с.Ловище Турій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   Б</w:t>
      </w:r>
      <w:r>
        <w:rPr/>
        <w:t>.</w:t>
      </w:r>
      <w:r>
        <w:rPr>
          <w:lang w:val="uk-UA"/>
        </w:rPr>
        <w:t xml:space="preserve">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ливка 778 2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01:00Z</dcterms:created>
  <dc:creator>111</dc:creator>
  <dc:description/>
  <cp:keywords/>
  <dc:language>en-US</dc:language>
  <cp:lastModifiedBy>DIANA</cp:lastModifiedBy>
  <cp:lastPrinted>2005-11-22T09:21:00Z</cp:lastPrinted>
  <dcterms:modified xsi:type="dcterms:W3CDTF">2012-02-20T07:28:00Z</dcterms:modified>
  <cp:revision>4</cp:revision>
  <dc:subject/>
  <dc:title>від    березня 2001 року №</dc:title>
</cp:coreProperties>
</file>