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304" w:leader="none"/>
          <w:tab w:val="left" w:pos="106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304" w:leader="none"/>
          <w:tab w:val="left" w:pos="10500" w:leader="none"/>
          <w:tab w:val="left" w:pos="10640" w:leader="none"/>
          <w:tab w:val="left" w:pos="127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1304" w:leader="none"/>
          <w:tab w:val="left" w:pos="127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304" w:leader="none"/>
          <w:tab w:val="left" w:pos="127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лютого 2012 року №</w:t>
      </w:r>
      <w:r>
        <w:rPr>
          <w:sz w:val="28"/>
          <w:szCs w:val="28"/>
          <w:lang w:val="en-US"/>
        </w:rPr>
        <w:t xml:space="preserve"> 66</w:t>
      </w:r>
    </w:p>
    <w:p>
      <w:pPr>
        <w:pStyle w:val="Normal"/>
        <w:tabs>
          <w:tab w:val="clear" w:pos="708"/>
          <w:tab w:val="left" w:pos="1304" w:leader="none"/>
          <w:tab w:val="left" w:pos="127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4" w:leader="none"/>
          <w:tab w:val="left" w:pos="127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ЗАХОДІВ </w:t>
      </w:r>
    </w:p>
    <w:p>
      <w:pPr>
        <w:pStyle w:val="Heading2"/>
        <w:tabs>
          <w:tab w:val="clear" w:pos="708"/>
          <w:tab w:val="left" w:pos="1304" w:leader="none"/>
        </w:tabs>
        <w:jc w:val="center"/>
        <w:rPr>
          <w:szCs w:val="28"/>
        </w:rPr>
      </w:pPr>
      <w:r>
        <w:rPr>
          <w:szCs w:val="28"/>
        </w:rPr>
        <w:t xml:space="preserve">щодо відзначення в області Дня Європи у 2012 році </w:t>
      </w:r>
    </w:p>
    <w:p>
      <w:pPr>
        <w:pStyle w:val="Normal"/>
        <w:tabs>
          <w:tab w:val="clear" w:pos="708"/>
          <w:tab w:val="left" w:pos="13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20"/>
        <w:gridCol w:w="5928"/>
        <w:gridCol w:w="2044"/>
      </w:tblGrid>
      <w:tr>
        <w:trPr>
          <w:tblHeader w:val="true"/>
          <w:trHeight w:val="47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рок виконання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762" w:hRule="atLeast"/>
          <w:cantSplit w:val="true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9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рияти висвітленню підготовки та проведення Дня Європи на телебаченні, в обласних і районних друкованих засобах масової інформації</w:t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з питань внутрішньої політики та зв’язків з громадськістю облдержадміністрації, обласна державна телерадіокомпанія, райдержадміністрації, виконкоми (міст обласного значення) рад</w:t>
            </w:r>
          </w:p>
        </w:tc>
        <w:tc>
          <w:tcPr>
            <w:tcW w:w="20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– травень</w:t>
            </w:r>
          </w:p>
        </w:tc>
      </w:tr>
      <w:tr>
        <w:trPr>
          <w:trHeight w:val="1433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увати виступи керівників структурних підрозділів обласної державної адміністрації у прямому ефірі обласного телебачення та радіо на теми: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Європейські стандарти української освіти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Український туризм за європейськими стандартами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Україна та Європейський Союз</w:t>
            </w:r>
            <w:r>
              <w:rPr>
                <w:color w:val="000000"/>
                <w:sz w:val="28"/>
                <w:szCs w:val="28"/>
                <w:lang w:val="uk-UA"/>
              </w:rPr>
              <w:t>" тощо</w:t>
            </w:r>
          </w:p>
        </w:tc>
        <w:tc>
          <w:tcPr>
            <w:tcW w:w="5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з питань внутрішньої політики та зв’язків з громадськістю, управління освіти і науки, культури і туризму, міжнародного співробітництва та європейської інтеграції облдержадміністрації, обласна державна телерадіокомпан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1433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та розмістити інформацію про День Європи, європейські прагнення та перспективи України й області  на офіційному веб-сайті облдержадміністрації</w:t>
            </w:r>
          </w:p>
        </w:tc>
        <w:tc>
          <w:tcPr>
            <w:tcW w:w="5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, 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// -</w:t>
            </w:r>
          </w:p>
        </w:tc>
      </w:tr>
    </w:tbl>
    <w:p>
      <w:pPr>
        <w:pStyle w:val="Normal"/>
        <w:tabs>
          <w:tab w:val="clear" w:pos="708"/>
          <w:tab w:val="left" w:pos="13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20"/>
        <w:gridCol w:w="5928"/>
        <w:gridCol w:w="2044"/>
      </w:tblGrid>
      <w:tr>
        <w:trPr>
          <w:trHeight w:val="5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433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засідання учнівських євроклубів. Організувати та провести у рамках євроклубів літературно-інформаційні години, брейн-ринги, випуски шкільних газет, презентації міні-проект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  <w:r>
              <w:rPr>
                <w:sz w:val="28"/>
                <w:szCs w:val="28"/>
                <w:lang w:val="pl-PL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–травень</w:t>
            </w:r>
          </w:p>
        </w:tc>
      </w:tr>
      <w:tr>
        <w:trPr>
          <w:trHeight w:val="1433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увати у навчальних закладах області заходи (тематичні уроки, лекції, круглі столи, конкурси, конференції, інформаційно-просвітницькі та години спілкування), присвячені висвітленню сутності та ролі Європейського Союзу у сучасному світі, зокрема на теми: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Україна та Євросоюз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Європа для України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Україна у процесі Європейської інтеграції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Культура народів Європи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Україна в планах Євросоюзу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Україна – ЄС, перспективи розвитку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Країнами Європейського Союзу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Що я знаю про Євросоюз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 тощ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,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, виконкоми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ерезень – травень</w:t>
            </w:r>
          </w:p>
        </w:tc>
      </w:tr>
      <w:tr>
        <w:trPr>
          <w:trHeight w:val="1051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Європейську олімпіаду серед учнів загальноосвітніх навчальних закладів Воли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світи і науки, </w:t>
            </w:r>
            <w:r>
              <w:rPr>
                <w:sz w:val="28"/>
                <w:szCs w:val="28"/>
                <w:lang w:val="uk-UA"/>
              </w:rPr>
              <w:t>у справах сім’ї, молоді та спорту облдержадміністрації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1433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у бібліотечних закладах області інформаційні експозиції, виставки літератури, полиці, фотовиставки з актуальних питань європейської інтеграції та приурочені до Дня Європ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, культури і туризму облдержадміністрації, райдержадміністрації, виконкоми (міст обласного значення) рад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– травень</w:t>
            </w:r>
          </w:p>
        </w:tc>
      </w:tr>
      <w:tr>
        <w:trPr>
          <w:trHeight w:val="57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41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Міжнародний джаз-фольк фестиваль "Музичні діалоги-2012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</w:rPr>
              <w:t xml:space="preserve">19 </w:t>
            </w:r>
            <w:r>
              <w:rPr>
                <w:sz w:val="28"/>
                <w:szCs w:val="28"/>
                <w:lang w:val="uk-UA"/>
              </w:rPr>
              <w:t>травня</w:t>
            </w:r>
          </w:p>
        </w:tc>
      </w:tr>
      <w:tr>
        <w:trPr>
          <w:trHeight w:val="879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Європейську "Ніч музеїв" у Художньому музеї м. Лу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– 20 травня</w:t>
            </w:r>
          </w:p>
        </w:tc>
      </w:tr>
      <w:tr>
        <w:trPr>
          <w:trHeight w:val="879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сти Міжнародний студентський форум "Модель країн Вишеградської четвірки в інтеграції молоді у єдиний науково-культурний простір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і науки облдержадміністрації, </w:t>
            </w:r>
            <w:r>
              <w:rPr>
                <w:bCs/>
                <w:sz w:val="28"/>
                <w:szCs w:val="28"/>
                <w:lang w:val="uk-UA"/>
              </w:rPr>
              <w:t>Волинський інститут економіки та менеджменту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– 7 квітня</w:t>
            </w:r>
          </w:p>
        </w:tc>
      </w:tr>
      <w:tr>
        <w:trPr>
          <w:trHeight w:val="1044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</w:t>
            </w:r>
            <w:r>
              <w:rPr>
                <w:sz w:val="28"/>
                <w:szCs w:val="28"/>
                <w:lang w:val="pl-PL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міжнародну науково-практичну конференцію студентів і аспірантів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Молода наука Волині: пріоритети та перспективи досліджень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Волинський національний університет імені Лесі Україн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 – 15 травня</w:t>
            </w:r>
          </w:p>
        </w:tc>
      </w:tr>
      <w:tr>
        <w:trPr>
          <w:trHeight w:val="1044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увати міжнародну науково-практичну конференцію студентів, аспірантів і молодих науковців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Європейські інтеграційні процеси і транскордонне співробітництво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Волинський національний університет імені Лесі Українки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 травня</w:t>
            </w:r>
          </w:p>
        </w:tc>
      </w:tr>
      <w:tr>
        <w:trPr>
          <w:trHeight w:val="1044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увати гала-концерт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Європейський вибір молоді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 – студентського фестивалю </w:t>
              <w:br/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Молодограй - 2012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Волинський національний університет імені Лесі Українки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травня</w:t>
            </w:r>
          </w:p>
        </w:tc>
      </w:tr>
      <w:tr>
        <w:trPr>
          <w:trHeight w:val="1044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міжнародну науково-практичну конференцію "Логістичні системи: глобальний, національний, регіональний та локальний виміри"</w:t>
            </w:r>
          </w:p>
        </w:tc>
        <w:tc>
          <w:tcPr>
            <w:tcW w:w="5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Луцький національний технічний університет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– 27 квітня</w:t>
            </w:r>
          </w:p>
        </w:tc>
      </w:tr>
    </w:tbl>
    <w:p>
      <w:pPr>
        <w:pStyle w:val="Normal"/>
        <w:tabs>
          <w:tab w:val="clear" w:pos="708"/>
          <w:tab w:val="left" w:pos="13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60"/>
        <w:gridCol w:w="5880"/>
        <w:gridCol w:w="2040"/>
      </w:tblGrid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ізувати співпрацю Луцького національного технічного університету з іноземними вузами та установами (Університет Гліндор (м. Рексем, Великобританія), Вища Школа Оствестфалія-Ліппе (ФРН)), стажування та навчання волинських студентів за кордоном (підприємства, установи та банки округу Детмольд, Вища Школа Оствестфалія-Ліппе (ФРН), бюро студентських обмінів Люблінської Політехніки (РП)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Луцький національний технічний університет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участь студентів Луцького національного технічного університету в міжнародних освітніх програмах (</w:t>
            </w:r>
            <w:r>
              <w:rPr>
                <w:sz w:val="28"/>
                <w:szCs w:val="28"/>
              </w:rPr>
              <w:t>DAAD</w:t>
            </w:r>
            <w:r>
              <w:rPr>
                <w:sz w:val="28"/>
                <w:szCs w:val="28"/>
                <w:lang w:val="uk-UA"/>
              </w:rPr>
              <w:t xml:space="preserve"> тощо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Луцький національний технічний університет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// 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ворити презентаційні виставкові стенди для поширення інформації про День Європи, європейські прагнення та перспективи України і області в книжкових магазинах "Планета" та "Освіта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вітень – травень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фестиваль традицій та звичаїв країн-членів Європейського Союзу "Євробачення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Луцької міської рад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травня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конкурс малюнків на асфальті "Моє місто європейське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Луцької міської рад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// -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сти захід з бодіарту "Європа в кольорі"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Луцької міської рад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// -</w:t>
            </w:r>
          </w:p>
        </w:tc>
      </w:tr>
    </w:tbl>
    <w:p>
      <w:pPr>
        <w:pStyle w:val="Normal"/>
        <w:tabs>
          <w:tab w:val="clear" w:pos="708"/>
          <w:tab w:val="left" w:pos="13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60"/>
        <w:gridCol w:w="5880"/>
        <w:gridCol w:w="2040"/>
      </w:tblGrid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тематичний флеш-моб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Луцької міської рад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 травня</w:t>
            </w:r>
          </w:p>
        </w:tc>
      </w:tr>
      <w:tr>
        <w:trPr>
          <w:trHeight w:val="472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Організувати фестиваль майстрів народного мистецтва Володимира-Волинського і Грубешова (Республіка Польща)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 Володимир-Волинської міської рад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травня</w:t>
            </w:r>
          </w:p>
        </w:tc>
      </w:tr>
      <w:tr>
        <w:trPr>
          <w:trHeight w:val="472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вести конкурс пісні 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bCs/>
                <w:sz w:val="28"/>
                <w:szCs w:val="28"/>
                <w:lang w:val="uk-UA"/>
              </w:rPr>
              <w:t>Співаємо пісні країн Європи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 Володимир-Волинської міськ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472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лекції-бесіди "Україна на шляху вступу до Європейського Союзу"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 Володимир-Волинської міської рад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// -</w:t>
            </w:r>
          </w:p>
        </w:tc>
      </w:tr>
      <w:tr>
        <w:trPr>
          <w:trHeight w:val="472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науково-практичну конференцію  для педагогів “Україна та Євросоюз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Нововолинської міської рад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// -</w:t>
            </w:r>
          </w:p>
        </w:tc>
      </w:tr>
      <w:tr>
        <w:trPr>
          <w:trHeight w:val="472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міський фестиваль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Танцююче місто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Ковельської міської рад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// -</w:t>
            </w:r>
          </w:p>
        </w:tc>
      </w:tr>
      <w:tr>
        <w:trPr>
          <w:trHeight w:val="472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міжнародний легкоатлетичний пробіг</w:t>
            </w:r>
            <w:r>
              <w:rPr>
                <w:sz w:val="28"/>
                <w:lang w:val="uk-UA"/>
              </w:rPr>
              <w:t xml:space="preserve"> та шаховий турні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Ковельської міської рад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// -</w:t>
            </w:r>
          </w:p>
        </w:tc>
      </w:tr>
      <w:tr>
        <w:trPr>
          <w:trHeight w:val="472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вечори європейської поез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лодимир-Волинська </w:t>
            </w:r>
            <w:r>
              <w:rPr>
                <w:sz w:val="28"/>
                <w:szCs w:val="28"/>
                <w:lang w:val="uk-UA"/>
              </w:rPr>
              <w:t>райдержадміністрація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// -</w:t>
            </w:r>
          </w:p>
        </w:tc>
      </w:tr>
      <w:tr>
        <w:trPr>
          <w:trHeight w:val="472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соціологічне дослідження щодо ставлення молоді до європейської та євроатлантичної інтеграції серед осіб віком до 35 ро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а райдержадміністрація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 – 19 травня</w:t>
            </w:r>
          </w:p>
        </w:tc>
      </w:tr>
    </w:tbl>
    <w:p>
      <w:pPr>
        <w:pStyle w:val="Normal"/>
        <w:tabs>
          <w:tab w:val="clear" w:pos="708"/>
          <w:tab w:val="left" w:pos="13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60"/>
        <w:gridCol w:w="5880"/>
        <w:gridCol w:w="2040"/>
      </w:tblGrid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мках Європейських Днів Добросусідства провести біля прикордонного знаку 835 у с. Кречів Іваничівського району та Крилів Люблінського воєводства Республіки Польща Форум транскордонної співпраці, Екуменічну молитву за участю ієрархів та духовенства з Польщі й України, транскордонний ярмарок, інтеграційні та спортивні заходи для дітей і молоді, ярмарок ремесе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ваничівська райдержадміністрація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червня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культурно-масові заходи –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Фольклор без кордонів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 та заходи з розвитку зеленого туризм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ичівська </w:t>
            </w:r>
            <w:r>
              <w:rPr>
                <w:bCs/>
                <w:sz w:val="28"/>
                <w:szCs w:val="28"/>
                <w:lang w:val="uk-UA"/>
              </w:rPr>
              <w:t>райдержадміністрація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тематичний концерт "Історія західноєвропейської музики від бароко до авангарду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верцівська </w:t>
            </w:r>
            <w:r>
              <w:rPr>
                <w:bCs/>
                <w:sz w:val="28"/>
                <w:szCs w:val="28"/>
                <w:lang w:val="uk-UA"/>
              </w:rPr>
              <w:t>райдержадміністрація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спортивні змагання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виконкоми (міст обласного значення) рад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– червень </w:t>
            </w:r>
          </w:p>
        </w:tc>
      </w:tr>
    </w:tbl>
    <w:p>
      <w:pPr>
        <w:pStyle w:val="Normal"/>
        <w:tabs>
          <w:tab w:val="clear" w:pos="708"/>
          <w:tab w:val="left" w:pos="13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5:37:00Z</dcterms:created>
  <dc:creator>USER</dc:creator>
  <dc:description/>
  <cp:keywords/>
  <dc:language>en-US</dc:language>
  <cp:lastModifiedBy>DIANA</cp:lastModifiedBy>
  <cp:lastPrinted>2011-02-17T16:20:00Z</cp:lastPrinted>
  <dcterms:modified xsi:type="dcterms:W3CDTF">2012-02-20T07:24:00Z</dcterms:modified>
  <cp:revision>9</cp:revision>
  <dc:subject/>
  <dc:title>                                                                                                                                      ЗАТВЕРДЖЕНО</dc:title>
</cp:coreProperties>
</file>