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 xml:space="preserve"> січня 2012 року № </w:t>
            </w:r>
            <w:r>
              <w:rPr>
                <w:szCs w:val="28"/>
                <w:lang w:val="en-US"/>
              </w:rPr>
              <w:t>6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right="720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before="60" w:after="60"/>
        <w:ind w:left="720" w:right="720" w:hanging="0"/>
        <w:jc w:val="center"/>
        <w:rPr>
          <w:rFonts w:ascii="Verdana" w:hAnsi="Verdana" w:cs="Verdana"/>
          <w:szCs w:val="28"/>
          <w:lang w:val="ru-RU"/>
        </w:rPr>
      </w:pPr>
      <w:r>
        <w:rPr>
          <w:caps/>
          <w:szCs w:val="28"/>
        </w:rPr>
        <w:t xml:space="preserve">ПЛАН ЗАХОДІВ </w:t>
      </w:r>
      <w:r>
        <w:rPr>
          <w:rFonts w:cs="Verdana" w:ascii="Verdana" w:hAnsi="Verdana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відзначення  в області Дня Соборності та Свободи Україн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bCs/>
        </w:rPr>
        <w:t xml:space="preserve">Провести в обласному академічному українському музично-драматичному театрі імені Т.Г.Шевченка </w:t>
      </w:r>
      <w:r>
        <w:rPr/>
        <w:t xml:space="preserve">урочисті збори та святковий концерт  з нагоди </w:t>
      </w:r>
      <w:r>
        <w:rPr>
          <w:szCs w:val="28"/>
        </w:rPr>
        <w:t xml:space="preserve">Дня Соборності та Свободи України </w:t>
      </w:r>
      <w:r>
        <w:rPr/>
        <w:t>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виконком Луцької міськ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 січня 2012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2. Організувати в обласному центрі покладання квітів до пам’ятників першому Президентові України Михайлу Грушевському, борцям за волю і незалежність України, пам’ятних знаків генералу Алмазову та літунам УНР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виконком Луцької міськ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 січня 2012 року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lang w:val="ru-RU"/>
        </w:rPr>
        <w:t>3</w:t>
      </w:r>
      <w:r>
        <w:rPr/>
        <w:t xml:space="preserve">. Провести в містах обласного значення, районних центрах, інших населених пунктах області урочисті заходи з покладанням квітів до пам’ятних знаків видатним державним, політичним, громадським діячам з нагоди </w:t>
      </w:r>
      <w:r>
        <w:rPr>
          <w:szCs w:val="28"/>
        </w:rPr>
        <w:t xml:space="preserve">Дня Соборності та Свободи України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січня 2012 року </w:t>
            </w:r>
          </w:p>
        </w:tc>
      </w:tr>
    </w:tbl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>4</w:t>
      </w:r>
      <w:r>
        <w:rPr/>
        <w:t xml:space="preserve">. Здійснити святкове оформлення населених пунктів області з використанням державної символі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2 січня 2012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5. Провести у навчальних закладах області тематичні уроки, виховні години, семінари, вечори, інші заходи, присвячені Дню </w:t>
      </w:r>
      <w:r>
        <w:rPr>
          <w:szCs w:val="28"/>
        </w:rPr>
        <w:t>Соборності та Свободи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освіти  і науки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2 року 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6. У закладах культури  організувати проведення вечорів, лекцій, виступів науковців на теми українського державотворення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 і туризму 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2 року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ind w:firstLine="540"/>
        <w:jc w:val="both"/>
        <w:rPr>
          <w:szCs w:val="28"/>
        </w:rPr>
      </w:pPr>
      <w:r>
        <w:rPr/>
        <w:t xml:space="preserve">7. Організувати у бібліотеках області книжкові виставки, тематичні полиці, у музеях – експозиції, виставки,  які висвітлюватимуть історичні події, пов’язані з боротьбою українського народу за свою державність, проведення конференцій, літературних читань, годин, присвячених Дню </w:t>
      </w:r>
      <w:r>
        <w:rPr>
          <w:szCs w:val="28"/>
        </w:rPr>
        <w:t xml:space="preserve">Соборності та Свободи України </w:t>
      </w:r>
    </w:p>
    <w:p>
      <w:pPr>
        <w:pStyle w:val="TextBody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іння культури і туризму, освіти і науки  облдержадміністрації, 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січень 2012 року 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 xml:space="preserve">8. Забезпечити висвітлення у засобах масової інформації заходів щодо відзначення в області Дня </w:t>
      </w:r>
      <w:r>
        <w:rPr>
          <w:szCs w:val="28"/>
        </w:rPr>
        <w:t>Соборності та Свободи України</w:t>
      </w:r>
      <w:r>
        <w:rPr/>
        <w:t xml:space="preserve">. Організувати цикли тематичних теле- та радіопередач, публікації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ічень 2012 року 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9. Провести в області єдиний день інформування населення на тему: </w:t>
      </w:r>
      <w:r>
        <w:rPr>
          <w:lang w:val="ru-RU"/>
        </w:rPr>
        <w:t xml:space="preserve">“В єдності сила народу”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3"/>
              <w:rPr>
                <w:szCs w:val="28"/>
              </w:rPr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  <w:r>
              <w:rPr>
                <w:szCs w:val="28"/>
              </w:rPr>
              <w:t xml:space="preserve"> райдержадміністрації, виконкоми міських (міст обласного значення) рад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2 січня 2012 року </w:t>
            </w:r>
          </w:p>
        </w:tc>
      </w:tr>
    </w:tbl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/>
        <w:t xml:space="preserve">10. Порушити клопотання перед релігійними організаціями щодо проведення з нагоди Дня </w:t>
      </w:r>
      <w:r>
        <w:rPr>
          <w:szCs w:val="28"/>
        </w:rPr>
        <w:t xml:space="preserve">Соборності та Свободи України молитви за Україн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січня 2012 року </w:t>
            </w:r>
          </w:p>
        </w:tc>
      </w:tr>
    </w:tbl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8:00Z</dcterms:created>
  <dc:creator>1</dc:creator>
  <dc:description/>
  <cp:keywords/>
  <dc:language>en-US</dc:language>
  <cp:lastModifiedBy>DIANA</cp:lastModifiedBy>
  <cp:lastPrinted>2011-04-15T14:27:00Z</cp:lastPrinted>
  <dcterms:modified xsi:type="dcterms:W3CDTF">2012-01-12T09:16:00Z</dcterms:modified>
  <cp:revision>72</cp:revision>
  <dc:subject/>
  <dc:title>ЗАТВЕРДЖЕНО</dc:title>
</cp:coreProperties>
</file>