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1</w:t>
      </w:r>
      <w:r>
        <w:rPr>
          <w:lang w:val="ru-RU"/>
        </w:rPr>
        <w:t xml:space="preserve"> </w:t>
      </w:r>
      <w:r>
        <w:rPr/>
        <w:t xml:space="preserve">січня 2012 року                       </w:t>
      </w:r>
      <w:r>
        <w:rPr>
          <w:lang w:val="ru-RU"/>
        </w:rPr>
        <w:t xml:space="preserve">   </w:t>
      </w:r>
      <w:r>
        <w:rPr/>
        <w:t xml:space="preserve">м. Луцьк                                  </w:t>
      </w:r>
      <w:r>
        <w:rPr>
          <w:lang w:val="ru-RU"/>
        </w:rPr>
        <w:t xml:space="preserve">       </w:t>
      </w:r>
      <w:r>
        <w:rPr>
          <w:lang w:val="en-US"/>
        </w:rPr>
        <w:t xml:space="preserve">            </w:t>
      </w:r>
      <w:r>
        <w:rPr/>
        <w:t xml:space="preserve"> № 6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ідзначення в області Дня Соборності та Свободи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ідповідно до  статей 2, 6, 23, 31, 39 Закону України “Про місцеві державні адміністрації”, Указу Президента України від 30 грудня 2011 року № 1209/2011 “Про відзначення в Україні деяких пам’ятних дат та професійних свят”, доручення Президента України від 3 січня 2012 року № 1-1/3, з нагоди 93-ї річниці проголошення Акта злуки Української Народної Республіки і Західно-Української Народної Республіки, з метою належного відзначення в області Дня Соборності та Свободи України: 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Затвердити план заходів з відзначення в області Дня Соборності та Свободи України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2. 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 районним державним адміністраціям, рекомендувати виконкомам міських (міст обласного значення) рад: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2.1. Забезпечити виконання плану заходів, затвердженого цим розпорядженням, у межах бюджетних коштів та за рахунок коштів інших джерел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2.2. Про виконання плану заходів до 25 січня 2012 року інформувати головне управління з питань внутрішньої політики та зв’язків з громадськістю облдержадміністрації. 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3. Головному управлінню з питань внутрішньої політики та зв’язків з громадськістю облдержадміністрації до 31 січня 2012 року подати узагальнену інформацію про виконання плану заходів обласній державній 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4. Контроль за виконанням цього розпорядження покласти на заступника голови облдержадміністрації О. Курилюка. </w:t>
      </w:r>
    </w:p>
    <w:p>
      <w:pPr>
        <w:pStyle w:val="2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4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                                                                       Б. КЛІМ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Мельник 778 111  </w:t>
      </w:r>
    </w:p>
    <w:sectPr>
      <w:type w:val="nextPage"/>
      <w:pgSz w:w="11906" w:h="16838"/>
      <w:pgMar w:left="1701" w:right="567" w:gutter="0" w:header="0" w:top="36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7:00Z</dcterms:created>
  <dc:creator>1</dc:creator>
  <dc:description/>
  <cp:keywords/>
  <dc:language>en-US</dc:language>
  <cp:lastModifiedBy>DIANA</cp:lastModifiedBy>
  <cp:lastPrinted>2011-04-18T14:53:00Z</cp:lastPrinted>
  <dcterms:modified xsi:type="dcterms:W3CDTF">2012-01-12T09:15:00Z</dcterms:modified>
  <cp:revision>39</cp:revision>
  <dc:subject/>
  <dc:title>             15 січня 2009 року                       м</dc:title>
</cp:coreProperties>
</file>