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  <w:gridCol w:w="5448"/>
      </w:tblGrid>
      <w:tr>
        <w:trPr/>
        <w:tc>
          <w:tcPr>
            <w:tcW w:w="6048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до розпорядження голови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8.05.2012 № 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едакції розпорядження голови обласної державної адміністрації ві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2 № 587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’єктів і заходів, що фінансуються у 2012 році за рахунок субвенції з державного бюджету місцевим бюджетам на здійснення заходів з соціально-економічного розвитку окремих територій області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09"/>
        <w:gridCol w:w="992"/>
        <w:gridCol w:w="999"/>
        <w:gridCol w:w="726"/>
        <w:gridCol w:w="992"/>
        <w:gridCol w:w="982"/>
        <w:gridCol w:w="887"/>
        <w:gridCol w:w="992"/>
        <w:gridCol w:w="47"/>
        <w:gridCol w:w="803"/>
        <w:gridCol w:w="567"/>
        <w:gridCol w:w="1276"/>
        <w:gridCol w:w="1008"/>
        <w:gridCol w:w="720"/>
        <w:gridCol w:w="1440"/>
      </w:tblGrid>
      <w:tr>
        <w:trPr>
          <w:trHeight w:val="4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31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’єкта, його місцезнаходж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к початку  і закінчення будівниц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оектна потужність відповідних одиниц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на вартість об’єкта, тис. гривень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ь будівельної готовності,%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яг фінансування за рахунок </w:t>
            </w:r>
          </w:p>
          <w:p>
            <w:pPr>
              <w:pStyle w:val="Normal"/>
              <w:jc w:val="center"/>
              <w:rPr/>
            </w:pPr>
            <w:r>
              <w:rPr/>
              <w:t>(тис. гривень)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лас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" w:hanging="0"/>
              <w:jc w:val="center"/>
              <w:rPr/>
            </w:pPr>
            <w:r>
              <w:rPr>
                <w:sz w:val="20"/>
                <w:szCs w:val="20"/>
              </w:rPr>
              <w:t>Позитивний комплексний висновок експертизи (експе-ртний звіт «Укрбудексперти-зи»), дата, номер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ектної документації, ким затверджена, дата,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Уведення в експлуатацію відповідних одини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Найменування , коли і ким затверджено програмний (прогнозний)  документ  економічного  і соціального розвитку регіону, якому відповідає об’єкт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01.01.201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ивень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ії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ісцевого бюдже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міни: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збільшення (+), зменшенн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ий обсяг фінансування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83,754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3,75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ни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інфраструктури ко-мунальної власно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35,186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51,43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6" w:right="-2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51,43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3,75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 Загальноосвітня</w:t>
            </w:r>
            <w:r>
              <w:rPr>
                <w:sz w:val="22"/>
                <w:szCs w:val="22"/>
              </w:rPr>
              <w:t xml:space="preserve"> школа І-ІІІ ступенів наповнюваністю 356 учнів с.Карпилівка Ківерцівського району – будівницт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рги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6 учн.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,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9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99" w:right="-7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-му-наль-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41" w:right="-7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будекспертиза» від 27.12.11 № 2266/03-716-11, від 13.03.12 № 349/03-113-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 управління від 13.03.12 №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6 учн.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41" w:right="-7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економічно</w:t>
            </w:r>
          </w:p>
          <w:p>
            <w:pPr>
              <w:pStyle w:val="Style16"/>
              <w:ind w:left="-141" w:right="-7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 і соціального розвитку області на 2012 рік (рі-шення обла-сної ради від 27.12.11 № 8/4)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 xml:space="preserve">2. Загальноосвітня </w:t>
            </w:r>
            <w:r>
              <w:rPr>
                <w:sz w:val="22"/>
                <w:szCs w:val="22"/>
              </w:rPr>
              <w:t xml:space="preserve"> школа І-ІІІ ступенів наповнюваністю 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учнів с.Видраниця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нівського району – будівництво 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рги (блок № 3)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 учн.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1,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,3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26,078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,93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,93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,14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19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- му-наль-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-будекспер-тиза» від 08.02.12 № 107/03-714-11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14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-ного управ-ління від 08.02.12</w:t>
            </w:r>
          </w:p>
          <w:p>
            <w:pPr>
              <w:pStyle w:val="Style16"/>
              <w:ind w:left="-114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 xml:space="preserve">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 учн.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 Місцевий пункт пропуску «Гута - Отчино» Ратнівського</w:t>
            </w:r>
            <w:r>
              <w:rPr>
                <w:sz w:val="22"/>
                <w:szCs w:val="22"/>
              </w:rPr>
              <w:t xml:space="preserve"> району – будівництво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роб.</w:t>
            </w:r>
          </w:p>
          <w:p>
            <w:pPr>
              <w:pStyle w:val="Style16"/>
              <w:ind w:left="-108"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ь</w:t>
            </w:r>
          </w:p>
          <w:p>
            <w:pPr>
              <w:pStyle w:val="Style16"/>
              <w:ind w:left="-108"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 тран-спорт-них засоб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1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29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-  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№ 1318/03-102-12 від 27.06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14" w:right="-10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-ного управлін-</w:t>
            </w:r>
          </w:p>
          <w:p>
            <w:pPr>
              <w:pStyle w:val="Style16"/>
              <w:ind w:left="-114" w:right="-10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я від</w:t>
            </w:r>
          </w:p>
          <w:p>
            <w:pPr>
              <w:pStyle w:val="Style16"/>
              <w:ind w:left="-114" w:right="-10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12 № 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роб.</w:t>
            </w:r>
          </w:p>
          <w:p>
            <w:pPr>
              <w:pStyle w:val="Style16"/>
              <w:ind w:left="-108"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ь</w:t>
            </w:r>
          </w:p>
          <w:p>
            <w:pPr>
              <w:pStyle w:val="Style16"/>
              <w:ind w:left="-108"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 тран-спорт-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</w:rPr>
              <w:t xml:space="preserve"> Центральна районна лікар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т Іваничі. - будівниц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1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4 лі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5,6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4,3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,7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04.08.11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 xml:space="preserve">1402/03-501-11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П розпо-рядження голови ОДА від 05.08.11 №32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4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4 лі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Школа з дитсадком в 55 мікрорайоні м.Луцька – 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0 учн. місць200 місць дит-сад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99,4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99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30.09.1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 xml:space="preserve">795/03-93-11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П розпо-рядження голови ОДА від 05.10.11 № 39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ісць дит-с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Котельня для теплопостачання житлового масиву в районі вулиць Відродження та Заводська у м.Ковелі (реконструкція теплових мереж та встановлення когенераційної установки) – будівниц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,3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,3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-будекспер-тиза» від 03.08.2012№1771/03-565-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П наказ </w:t>
            </w:r>
            <w:r>
              <w:rPr/>
              <w:t xml:space="preserve">головно-го управ-ління </w:t>
            </w:r>
            <w:r>
              <w:rPr>
                <w:sz w:val="22"/>
                <w:szCs w:val="22"/>
              </w:rPr>
              <w:t xml:space="preserve">від 07.08.12 №10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1" w:hanging="0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пірний колектор побутової каналізації на території Шацького національного парку від санаторію «Лісова пісня» з підключенням побутової каналізації с.Мельники до очисних споруд смт Шацьк із збільшенням їх потужності на 1000 м3/добу – будівництв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17,6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7,6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,4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,4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1" w:hanging="0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ам’ятка архітекту-ри місцевого значення Будинок І.Ф.Стравін-ського в м.Устилуг Володимир-Волинського району – реставрація та 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6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6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9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4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4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18.06.12 №1211/03-241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П наказ головно-го управлін-ня від 18.06.12 №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1" w:hanging="0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</w:tr>
      <w:tr>
        <w:trPr>
          <w:trHeight w:val="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Добудова класних кімнат та їдальні школи в с.Мостище Камінь-Каширського району - 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учн.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7" w:right="-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,0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8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8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-будекспер-тиза» від 13.12.11 №2169/03-733-11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наказ головно-го управ-ління від 15.12.1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3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учн.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Загальноосвітня школа I-III 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.Білин Ковельського району - 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учн.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9,6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1,8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-будекспер-тиза» від 11.02.12 №265/03-623-1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-го управ-ління від 10.05.11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 xml:space="preserve">4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учн.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ind w:left="-75" w:right="-14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 Загальноосвітня школа I-III 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Любохини Старовижівського району - 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учн.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6,8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86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№2684/03-557-10 від 03.12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firstLine="10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П розпо-рядження  голови ОДА від 07.11.11 №403 </w:t>
            </w:r>
          </w:p>
          <w:p>
            <w:pPr>
              <w:pStyle w:val="Style16"/>
              <w:ind w:left="-108" w:right="-108" w:firstLine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учн.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 Боксове відділення для лікування хворих на полірезистентні форми туберкульозу обласного проти-туберкульозного об’єдна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.Луцьку, вул.Львівська, 50 – реконструк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4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4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,4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-будекспер-тиза» від 06.04.2012№539/03-196-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го управ-ління від 17.04.12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 xml:space="preserve">3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гіональна програма буді-вництва, реко-нструкції та модернізації об’єктів інфра-структури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о 2015 року (розпоряджен-ня голови ОДА від 25.07.11 №305)</w:t>
            </w:r>
          </w:p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Поліклініка на вул.Івасюка у м.Ковелі (І черга будівництва-поліклініка для дорослих на 800 відвідувань) -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відвіду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5,5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5,5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-будекспер-тиза» від 17.05.12 №885/03-444-11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відділу комунального гос-подарства Ковельсь-кої МР від 24.05.12 №157-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відвідув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гіональна програма буді-вництва, реко-нструкції та модернізації об’єктів інфра-структури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о 2015 року (розпоряджен-ня голови ОДА від 25.07.11 №305)</w:t>
            </w:r>
          </w:p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Будівництво дитячого садка на 36 місць НВК ЗОШ І-ІІІ ступенів у с.Мельники Шацького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2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2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-будекспер-тиза» від 18.05.12 №888/03-356-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П наказ голов-ного управлінь-ня від 18.05.12 № 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41" w:right="-7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економічного і соціального розвитку області на 2012 рік (рі-шення обла-сної ради від 27.12.11 №8/4)</w:t>
            </w:r>
          </w:p>
          <w:p>
            <w:pPr>
              <w:pStyle w:val="Style16"/>
              <w:ind w:left="-141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Капітальний ремонт системи водопостачання на вул. Шковороди та Садовій у смт Шаць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5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8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4.09.12р.№2304/03-597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П наказ головного управлінь-ня від 24.09.12 №13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ind w:left="-75" w:right="-14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а економічного і соціального розвитку Шацького району(рішен-ня районної ради від 21.02.12 №12/5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ind w:left="-75" w:right="-141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Реконструкція котельні з навісом загальноосвітньої школи №1 з встановленням твердопаливних котлі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Центральна,50, смт Рат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5/40,5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9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16.10.12 №2661/03-872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П наказ головного управлін-ня від 24.10.12 №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5/40,5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ind w:left="-75" w:right="-141" w:hanging="0"/>
              <w:jc w:val="center"/>
              <w:outlineLvl w:val="0"/>
              <w:rPr/>
            </w:pPr>
            <w:r>
              <w:rPr/>
              <w:t>Програма економічного і соціального розвитку Ратнівського району на 2012 рік (рішення районної ради від 24.02.12 №13/2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Будівництво  дитячого садк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с.Жидичин Ківерцівського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1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1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4.07.12 №1599/03-403-12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11.12.12 №3250/03-1204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П наказ головного управлін-ня від 24.07.12 №99 від 14.12.12 №1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41" w:right="-7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економічного і соціального розвитку області на 2012 рік (рі-шення обла-сної ради від 27.12.11 №8/4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Капремонт (заміна вікон) ЗОШ І-ІІІ ступенів у с.Жидичин Ківерцівського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3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3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2.10.12 №2705/03-1022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П наказ голов-ного управ-ління від 22.10.12 №1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Капітальний ремонт спального корпусу №5 Волинського обласного санаторію «Лісова пісн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.Гаї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цького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9.10.12 №2816/03-1052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П наказ голов-ного управ-ління від 01.11.12 №16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.Реконструкція нежитлових приміщень під лабораторний корпус обласного територіального протитуберкульозно- го об</w:t>
            </w:r>
            <w:r>
              <w:rPr>
                <w:sz w:val="22"/>
                <w:szCs w:val="22"/>
                <w:lang w:val="ru-RU"/>
              </w:rPr>
              <w:t xml:space="preserve">’єднання  на вул.Львівській,50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.Луць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8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8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11.12.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3240/03-1218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-ного управ-ління від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12.12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гіональна програма буді-вництва, реко-нструкції та модернізації об’єктів інфра-структури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о 2015 року (розпоряджен-ня голови ОДА від 25.07.11 №305)</w:t>
            </w:r>
          </w:p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Реконструкція 2-х груп ДНЗ в смт.Олика Ківерцівського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9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9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2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5.09.12 №2361/03-919-12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9.12 №2123/03-827-12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02.12 №228/03-52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го управлін-ня від 26.09.12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37;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09.12 №129;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02.12 №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41" w:right="-7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економічного і соціального розвитку області на 2012 рік (рі-шення обла-сної ради від 27.12.11 №8/4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Добудова будівлі незавершеного будівництва під дитячий садок на вул.Лесі Україн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Комарово Маневицького району-будівниц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6.03.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458/03-145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го управлін-ня від 27.03.12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 xml:space="preserve">3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Будівництво дитячого садка на вул.Шкільній,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.Городок Маневицького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1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1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17.05.12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887/03-12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12.12 №3313/03-1238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го управлін-ня від 07.08.12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107;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8.12.12 №18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Будівництво каналізаційної мережі селища цукрового заводу (підключення до міських мереж водовідведення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м.Володимирі-Волинськ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8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8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05.10.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518/03-941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П наказ головного управлін-ня від 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12.12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 xml:space="preserve">19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гіональна програма буді-вництва, реко-нструкції та модернізації об’єктів інфра-структури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о 2015 року (розпоряджен-ня голови ОДА від 25.07.11 №305)</w:t>
            </w:r>
          </w:p>
          <w:p>
            <w:pPr>
              <w:pStyle w:val="Style16"/>
              <w:ind w:left="-75" w:right="-14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Капітальний ремонт паталого-анатомічного корпусу на вул.Стефаника,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.Луць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6.04.12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669/03-278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го управлін-ня від 26.04.12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Капітальний ремонт ліфтової шахти із заміною пасажирського ліфта адміністративного будинку обласної ради, м.Луцьк, майдан Київський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9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10.10.12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2572/03-990-12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10.12 №2574/03-991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го управлін-ня від 10.10.12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Капітальний ремонт системи опалення і котельні ДНЗ у с.Переспа Рожищенського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Реконструкція ліфтової шахти із заміною обладнання інфекційної лікарні у м.Луць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п 1275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1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1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17.10.12 №2707/03-1023-12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8.10.12 №2709/03-1024-12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го управлін-ня від 22.10.12 № 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75" w:right="-141" w:firstLine="7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Реконструкція зовнішніх теплових мереж Ратнівської центральної районної лікарні на вул.Газіна,64 в смт.Ратне (ІІ чер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5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5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6.06.12  № 1303/03-516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П наказ головного управлін-ня від 27.06.12 № 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snapToGrid w:val="false"/>
              <w:ind w:left="-75" w:right="-14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ind w:left="-75" w:right="-141" w:hanging="0"/>
              <w:jc w:val="center"/>
              <w:outlineLvl w:val="0"/>
              <w:rPr/>
            </w:pPr>
            <w:r>
              <w:rPr/>
              <w:t>Програма економічного і соціального розвитку Ратнівського району на 2012 рік (рішення районної ради від 24.02.12 №13/2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ind w:left="-75" w:right="-141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Встановлення котла і димової труби у ДНЗ с.Переспа Рожищенського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</w:t>
            </w:r>
          </w:p>
          <w:p>
            <w:pPr>
              <w:pStyle w:val="Style16"/>
              <w:ind w:left="-155" w:right="-19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ДП «Укрдерж-будекспер-тиза» від 20.12.12 №3332/03-1255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с/р від 23.11.2012 №19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66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snapToGrid w:val="false"/>
              <w:ind w:left="-75" w:right="-14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ind w:left="-75" w:right="-141" w:hanging="0"/>
              <w:jc w:val="center"/>
              <w:outlineLvl w:val="0"/>
              <w:rPr/>
            </w:pPr>
            <w:r>
              <w:rPr/>
              <w:t>Програма економічного і соціального розвитку Рожищенського району від 2.03.12 р. №15/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0" w:leader="none"/>
              </w:tabs>
              <w:ind w:left="-75" w:right="-141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ня бюджет-ної заборгова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6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56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 Капітальний ремонт покрівлі Ковельського навчально-виховного комплексу № 11 у м.Ковелі (погашення заборгованост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2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8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6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6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6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61" w:right="-1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-наль-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ДП «Укрдерж-будекспер-тиза» від 16.08.11 №1465/03-491-11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1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П наказ головного управління від 19.09.11№9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81" w:right="-13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економічно</w:t>
            </w:r>
            <w:r>
              <w:rPr>
                <w:rFonts w:cs="Times New Roman" w:ascii="Times New Roman" w:hAnsi="Times New Roman"/>
              </w:rPr>
              <w:t xml:space="preserve">го </w:t>
            </w:r>
          </w:p>
          <w:p>
            <w:pPr>
              <w:pStyle w:val="Style16"/>
              <w:ind w:left="-81" w:right="-13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і соціального розвитку м.Ковеля від 10.02.11 №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699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699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616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720"/>
                            <w:gridCol w:w="709"/>
                            <w:gridCol w:w="992"/>
                            <w:gridCol w:w="993"/>
                            <w:gridCol w:w="726"/>
                            <w:gridCol w:w="992"/>
                            <w:gridCol w:w="1134"/>
                            <w:gridCol w:w="758"/>
                            <w:gridCol w:w="1008"/>
                            <w:gridCol w:w="835"/>
                            <w:gridCol w:w="582"/>
                            <w:gridCol w:w="1351"/>
                            <w:gridCol w:w="900"/>
                            <w:gridCol w:w="687"/>
                            <w:gridCol w:w="1440"/>
                          </w:tblGrid>
                          <w:tr>
                            <w:trPr/>
                            <w:tc>
                              <w:tcPr>
                                <w:tcW w:w="2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7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0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3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4</w:t>
                                </w:r>
                              </w:p>
                            </w:tc>
                            <w:tc>
                              <w:tcPr>
                                <w:tcW w:w="6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6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5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tbl>
                    <w:tblPr>
                      <w:tblW w:w="1616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720"/>
                      <w:gridCol w:w="709"/>
                      <w:gridCol w:w="992"/>
                      <w:gridCol w:w="993"/>
                      <w:gridCol w:w="726"/>
                      <w:gridCol w:w="992"/>
                      <w:gridCol w:w="1134"/>
                      <w:gridCol w:w="758"/>
                      <w:gridCol w:w="1008"/>
                      <w:gridCol w:w="835"/>
                      <w:gridCol w:w="582"/>
                      <w:gridCol w:w="1351"/>
                      <w:gridCol w:w="900"/>
                      <w:gridCol w:w="687"/>
                      <w:gridCol w:w="1440"/>
                    </w:tblGrid>
                    <w:tr>
                      <w:trPr/>
                      <w:tc>
                        <w:tcPr>
                          <w:tcW w:w="2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</w:t>
                          </w:r>
                        </w:p>
                      </w:tc>
                      <w:tc>
                        <w:tcPr>
                          <w:tcW w:w="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8</w:t>
                          </w:r>
                        </w:p>
                      </w:tc>
                      <w:tc>
                        <w:tcPr>
                          <w:tcW w:w="7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9</w:t>
                          </w:r>
                        </w:p>
                      </w:tc>
                      <w:tc>
                        <w:tcPr>
                          <w:tcW w:w="10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0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2</w:t>
                          </w:r>
                        </w:p>
                      </w:tc>
                      <w:tc>
                        <w:tcPr>
                          <w:tcW w:w="13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3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4</w:t>
                          </w:r>
                        </w:p>
                      </w:tc>
                      <w:tc>
                        <w:tcPr>
                          <w:tcW w:w="6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6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40:00Z</dcterms:created>
  <dc:creator>User</dc:creator>
  <dc:description/>
  <cp:keywords/>
  <dc:language>en-US</dc:language>
  <cp:lastModifiedBy>DIANA</cp:lastModifiedBy>
  <cp:lastPrinted>2012-12-29T10:22:00Z</cp:lastPrinted>
  <dcterms:modified xsi:type="dcterms:W3CDTF">2013-01-09T14:42:00Z</dcterms:modified>
  <cp:revision>31</cp:revision>
  <dc:subject/>
  <dc:title>“Погоджено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9002279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332643869</vt:r8>
  </property>
  <property fmtid="{D5CDD505-2E9C-101B-9397-08002B2CF9AE}" pid="7" name="_ReviewingToolsShownOnce">
    <vt:lpwstr/>
  </property>
</Properties>
</file>