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 грудня 2012 року                         м.Луцьк                                             № 58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від 8 травня 2012 року № 18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„Про Державний бюджет України на 2012 рік”, пункту 6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ого постановою Кабінету Міністрів України від 6 лютого 2012 року № 106 (зі змінами)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Додаток „Перелік об’єктів і заходів, що фінансуються у 2012 році за рахунок субвенції з державного бюджету місцевим бюджетам на здійснення заходів з соціально-економічного розвитку окремих територій області” до розпорядження голови обласної державної адміністрації від 8 травня 2012 року № 189 „Про затвердження переліку об’єктів і заходів, що фінансуються у 2012 році за рахунок субвенції з державного бюджету місцевим бюджетам на здійснення заходів з соціально-економічного розвитку окремих територій області” викласти у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ц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44:00Z</dcterms:created>
  <dc:creator>pmv03</dc:creator>
  <dc:description/>
  <cp:keywords/>
  <dc:language>en-US</dc:language>
  <cp:lastModifiedBy>DIANA</cp:lastModifiedBy>
  <cp:lastPrinted>2012-12-28T15:57:00Z</cp:lastPrinted>
  <dcterms:modified xsi:type="dcterms:W3CDTF">2013-01-09T13:40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997066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