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uk-UA"/>
        </w:rPr>
      </w:pPr>
      <w:r>
        <w:rPr>
          <w:b/>
          <w:spacing w:val="1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9 грудня 2012 року                         м.Луцьк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</w:t>
      </w:r>
      <w:r>
        <w:rPr>
          <w:sz w:val="28"/>
          <w:lang w:val="uk-UA"/>
        </w:rPr>
        <w:t>№ 58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а внесених змін до статутів 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глянувши заяви віруючих громадян, відповідно Закону України “Про свободу совісті та релігійні організації” (далі – Закон)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реєструвати статути релігійних громад: 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Мучениць Віри, Надії, Любові та матері їх Софії 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 Патріархату</w:t>
      </w:r>
      <w:r>
        <w:rPr>
          <w:sz w:val="28"/>
          <w:lang w:val="uk-UA"/>
        </w:rPr>
        <w:t xml:space="preserve"> у м.Володимир-Волинський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</w:r>
      <w:r>
        <w:rPr>
          <w:lang w:val="ru-RU"/>
        </w:rPr>
        <w:t>2)</w:t>
      </w:r>
      <w:r>
        <w:rPr>
          <w:lang w:val="en-US"/>
        </w:rPr>
        <w:t> </w:t>
      </w:r>
      <w:r>
        <w:rPr/>
        <w:t>Священномученика Василія Величковського Української греко-католицької церкви у м.Ковел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Свято-Троїцької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иївського Патріархату</w:t>
      </w:r>
      <w:r>
        <w:rPr>
          <w:sz w:val="28"/>
          <w:szCs w:val="28"/>
        </w:rPr>
        <w:t xml:space="preserve"> у с.</w:t>
      </w:r>
      <w:r>
        <w:rPr>
          <w:sz w:val="28"/>
          <w:szCs w:val="28"/>
          <w:lang w:val="uk-UA"/>
        </w:rPr>
        <w:t>Зимне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Володимир-Волинсь</w:t>
      </w:r>
      <w:r>
        <w:rPr>
          <w:sz w:val="28"/>
          <w:szCs w:val="28"/>
        </w:rPr>
        <w:t>кого район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церкви християн віри євангельської-п’ятидесятників у с.Верхнів Іваничівського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церкви християн віри євангельської-п’ятидесятників у с.Лежниця Іваничівського району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Узяти до відома, що питання про місце проведення богослужінь вищеназваними релігійними громадами Володимир-Волинська та Ковельська міські ради, Володимир-Волинська та </w:t>
      </w:r>
      <w:r>
        <w:rPr>
          <w:szCs w:val="28"/>
        </w:rPr>
        <w:t>Іваничівська</w:t>
      </w:r>
      <w:r>
        <w:rPr/>
        <w:t xml:space="preserve"> райдержадміністрації вирішуватимуть у встановленому Законом порядку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 Зареєструвати зміни до статутів шляхом реєстрації статутів у новій редакції таких релігійних гром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Свято-Іллінської 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Борочиче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Свято-Покровської Української православної церкви у с.Терешківці Горох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) Іоанно-Богословської Української православної церкви у с.Верхнів Іванич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) Преподобного Іова Почаївського Української православної церкви у с.Бодячів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) Свято-Іллінської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Грем’яче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) Свято-Миколаївської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Журавичі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7) Свято-Дмитрівської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Знамирівка Ківерців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) Свято-Михайлівської Української православної церкви К</w:t>
      </w:r>
      <w:r>
        <w:rPr>
          <w:sz w:val="28"/>
          <w:szCs w:val="28"/>
          <w:lang w:val="uk-UA"/>
        </w:rPr>
        <w:t>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Липне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9) Преподобного Онуфрія Великого Української православної церкви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Прилуцьке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0) Свято-Іоано-Богословської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Сильне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1) Свято-Троїцької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Сильне ур.Лопатень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2) Святого Іоана Хрестителя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мт Цумань Ківерців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3) Свято-Хресто-Воздвиженської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Шельвів Локачинського району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4) Свято-Троїцької Української православної церкви у с.Городище-2 Луц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5) Свято-Покровської Української православної церкви </w:t>
      </w:r>
      <w:r>
        <w:rPr>
          <w:sz w:val="28"/>
          <w:szCs w:val="28"/>
          <w:lang w:val="uk-UA"/>
        </w:rPr>
        <w:t>Київського Патріархату</w:t>
      </w:r>
      <w:r>
        <w:rPr>
          <w:lang w:val="uk-UA"/>
        </w:rPr>
        <w:t xml:space="preserve"> </w:t>
      </w:r>
      <w:r>
        <w:rPr>
          <w:sz w:val="28"/>
          <w:lang w:val="uk-UA"/>
        </w:rPr>
        <w:t>у с.Лаврів Луцького район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16) Свято-Михайлівської Української православної церкви у с.Ясенівка Рожищенського район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</w:t>
      </w:r>
      <w:r>
        <w:rPr>
          <w:sz w:val="28"/>
        </w:rPr>
        <w:t>7</w:t>
      </w:r>
      <w:r>
        <w:rPr>
          <w:sz w:val="28"/>
          <w:lang w:val="uk-UA"/>
        </w:rPr>
        <w:t>) Свято-Аннівської Української православної церкви у с.Мельники Шацького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у встановленому порядку оформити і видати реєстраційні документи заявника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</w: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Б.КЛІМЧУК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льник 778 111</w:t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03:00Z</dcterms:created>
  <dc:creator>111</dc:creator>
  <dc:description/>
  <cp:keywords/>
  <dc:language>en-US</dc:language>
  <cp:lastModifiedBy>DIANA</cp:lastModifiedBy>
  <cp:lastPrinted>2005-11-22T09:21:00Z</cp:lastPrinted>
  <dcterms:modified xsi:type="dcterms:W3CDTF">2013-01-02T12:36:00Z</dcterms:modified>
  <cp:revision>9</cp:revision>
  <dc:subject/>
  <dc:title>від    березня 2001 року №</dc:title>
</cp:coreProperties>
</file>