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</w:rPr>
        <w:t>29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грудня 2012 року           </w:t>
      </w:r>
      <w:r>
        <w:rPr>
          <w:szCs w:val="28"/>
          <w:lang w:val="en-US"/>
        </w:rPr>
        <w:t xml:space="preserve">  </w:t>
      </w:r>
      <w:r>
        <w:rPr>
          <w:szCs w:val="28"/>
        </w:rPr>
        <w:t xml:space="preserve"> </w:t>
        <w:tab/>
        <w:t xml:space="preserve">           м.Луцьк</w:t>
        <w:tab/>
        <w:tab/>
        <w:tab/>
        <w:t xml:space="preserve">                 № 578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 за багаторічну сумлінну працю в галузі освіти, високий професіоналізм, вагомий особистий внесок у справу навчання і виховання молоді та з нагоди особистого ювілею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МОЛЯРА</w:t>
        <w:tab/>
        <w:tab/>
        <w:tab/>
        <w:tab/>
        <w:t xml:space="preserve">- директора Володимир-Волин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Анатолійовича</w:t>
        <w:tab/>
        <w:tab/>
        <w:t xml:space="preserve">  вищого професійного училищ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 ОГОЛОСИТИ подяку голови обласної державної адміністрації за сумлінну працю, вагомий внесок у розвиток агропромислового комплексу, досягнення високих показників у виробництві сільськогосподарської продукції колективу працівників сільськогосподарського приватного підприємства «Рать» Луцького району (директор – ШУМСЬКИЙ Віктор Анатолійович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ки, рамки та квітів для вручення нагородженим згідно з пунктом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>Мельник 778 149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41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2-29T13:22:00Z</dcterms:modified>
  <cp:revision>8</cp:revision>
  <dc:subject/>
  <dc:title> </dc:title>
</cp:coreProperties>
</file>