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08"/>
          <w:tab w:val="left" w:pos="4675" w:leader="none"/>
        </w:tabs>
        <w:ind w:left="0" w:right="-284" w:hanging="0"/>
        <w:jc w:val="center"/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</w:rPr>
      </w:pPr>
      <w:r>
        <w:rPr>
          <w:rFonts w:eastAsia="Arial Unicode MS;Arial"/>
          <w:b/>
          <w:bCs/>
          <w:spacing w:val="14"/>
          <w:sz w:val="2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Heading"/>
        <w:jc w:val="left"/>
        <w:rPr>
          <w:color w:val="FFFFFF"/>
          <w:spacing w:val="8"/>
          <w:sz w:val="16"/>
          <w:szCs w:val="16"/>
          <w:lang w:val="en-US"/>
        </w:rPr>
      </w:pPr>
      <w:r>
        <w:rPr>
          <w:color w:val="FFFFFF"/>
          <w:spacing w:val="8"/>
          <w:sz w:val="16"/>
          <w:szCs w:val="16"/>
          <w:lang w:val="en-US"/>
        </w:rPr>
      </w:r>
    </w:p>
    <w:p>
      <w:pPr>
        <w:pStyle w:val="Heading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29 грудня 2012 року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ab/>
        <w:t xml:space="preserve">      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    м.Луцьк</w:t>
        <w:tab/>
        <w:tab/>
        <w:tab/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577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ланів робо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ік та І квартал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атті 45 Закону України “Про місцеві державні адміністрації”, пункту 6 Регламенту Волинської обласної державної адміністрації, затвердженого розпорядженням голови облдержадміністрації від 17 серпня 2011 року № 335: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1. Затвердити плани роботи Волинської обласної державної адміністрації на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ік та І квартал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оку (додають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 ЗОБОВ’ЯЗУЮ керівників структурних підрозділів облдержад-міністрації, її апарату, територіальних органів міністерств, інших центральних органів виконавчої влади щомісяця, до 1 числа, подавати інформацію про стан виконання плану роботи за попередній місяць згідно з формою, встановленою Регламентом Волинської обласної державної адміністрації, організаційному відділу апарату облдержадміністрації, якому узагальнену інформацію подавати облдержадміністрації до 10 числа місяця, наступного за звітним.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нтроль за виконанням планів роботи Волинської обласної державної адміністрації на 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ік та І квартал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класти на заступників голови облдержадміністрації (відповідно до розподілу обов’язкі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>олов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Б.КЛ</w:t>
      </w:r>
      <w:r>
        <w:rPr>
          <w:rFonts w:cs="Times New Roman" w:ascii="Times New Roman" w:hAnsi="Times New Roman"/>
          <w:b/>
          <w:sz w:val="28"/>
          <w:szCs w:val="28"/>
        </w:rPr>
        <w:t>ІМЧУК</w:t>
      </w:r>
    </w:p>
    <w:p>
      <w:pPr>
        <w:pStyle w:val="Normal"/>
        <w:spacing w:before="240" w:after="0"/>
        <w:ind w:right="-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</w:rPr>
      </w:pPr>
      <w:r>
        <w:rPr>
          <w:sz w:val="28"/>
        </w:rPr>
        <w:t>Матвійчук 778 171</w:t>
        <w:tab/>
        <w:tab/>
      </w:r>
    </w:p>
    <w:p>
      <w:pPr>
        <w:pStyle w:val="Normal"/>
        <w:spacing w:before="240" w:after="0"/>
        <w:ind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93" w:leader="none"/>
          <w:tab w:val="left" w:pos="7480" w:leader="none"/>
        </w:tabs>
        <w:ind w:left="360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93" w:leader="none"/>
          <w:tab w:val="left" w:pos="7480" w:leader="none"/>
        </w:tabs>
        <w:ind w:left="360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93" w:leader="none"/>
          <w:tab w:val="left" w:pos="7480" w:leader="none"/>
        </w:tabs>
        <w:ind w:left="360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6545" w:leader="none"/>
          <w:tab w:val="left" w:pos="7920" w:leader="none"/>
        </w:tabs>
        <w:ind w:right="-284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357" w:right="-284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 w:before="240" w:after="0"/>
      <w:jc w:val="center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240" w:after="0"/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240" w:after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00" w:leader="none"/>
      </w:tabs>
      <w:spacing w:before="240" w:after="0"/>
      <w:ind w:firstLine="57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240" w:after="0"/>
      <w:ind w:firstLine="53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3:07:00Z</dcterms:created>
  <dc:creator>Senator Master</dc:creator>
  <dc:description/>
  <cp:keywords/>
  <dc:language>en-US</dc:language>
  <cp:lastModifiedBy>DIANA</cp:lastModifiedBy>
  <cp:lastPrinted>2011-12-22T09:34:00Z</cp:lastPrinted>
  <dcterms:modified xsi:type="dcterms:W3CDTF">2013-01-03T08:29:00Z</dcterms:modified>
  <cp:revision>36</cp:revision>
  <dc:subject/>
  <dc:title>від         вересня  2005 року</dc:title>
</cp:coreProperties>
</file>