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грудня 2012 року </w:t>
        <w:tab/>
        <w:tab/>
        <w:t xml:space="preserve">  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 5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у граничній чисельності окремих структурн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озділів обласної державної адміністрації та внесення змі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жовтня 2012 року № 4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Indent"/>
        <w:ind w:firstLine="708"/>
        <w:rPr>
          <w:szCs w:val="28"/>
        </w:rPr>
      </w:pPr>
      <w:r>
        <w:rPr/>
        <w:t xml:space="preserve">Відповідно до статей 5, 41, 47 Закону України “Про місцеві державні </w:t>
      </w:r>
      <w:r>
        <w:rPr>
          <w:szCs w:val="28"/>
        </w:rPr>
        <w:t xml:space="preserve">адміністрації”: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. Граничну чисельність працівників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) департаменту житлово-комунального господарства та будівництва облдержадміністрації ЗБІЛЬШИТИ на три штатні одиниці та установити її в кількості 47 штатних одиниць;</w:t>
      </w:r>
    </w:p>
    <w:p>
      <w:pPr>
        <w:pStyle w:val="TextBodyIndent"/>
        <w:ind w:firstLine="748"/>
        <w:rPr>
          <w:szCs w:val="28"/>
        </w:rPr>
      </w:pPr>
      <w:r>
        <w:rPr>
          <w:szCs w:val="28"/>
        </w:rPr>
        <w:t>2) управління культури облдержадміністрації ЗБІЛЬШИТИ на одну штатну одиницю та установити її в кількості 18 штатних одиниць;</w:t>
      </w:r>
    </w:p>
    <w:p>
      <w:pPr>
        <w:pStyle w:val="TextBodyIndent"/>
        <w:ind w:firstLine="748"/>
        <w:rPr>
          <w:szCs w:val="28"/>
        </w:rPr>
      </w:pPr>
      <w:r>
        <w:rPr>
          <w:szCs w:val="28"/>
        </w:rPr>
        <w:t>3) управління інформаційної діяльності та комунікацій з громадськістю облдержадміністрації ЗБІЛЬШИТИ на одну штатну одиницю та установити її в кількості 25 штатних одиниц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ВНЕСТИ у додаток 5 «Гранична чисельність працівників департаментів, управлінь, інших структурних підрозділів обласної державної адміністрації» до розпорядження голови облдержадміністрації від 29 жовтня 2012 року № 450 «Про структуру Волинської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у позиції «Гранична чисельність, одиниць» Департаменту житлово-комунального господарства та будівництва, у його структурі: управління капітального будівництва цифри «44» замінити на цифри «47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у позиції «Гранична чисельність, одиниць» Управління інформаційної діяльності та комунікацій з громадськістю цифри «24» замінити на цифри «25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 у позиції «Гранична чисельність, одиниць» Управління культури  цифри «17» замінити на цифри «18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2:00Z</dcterms:created>
  <dc:creator>O.Trofymchuk</dc:creator>
  <dc:description/>
  <cp:keywords/>
  <dc:language>en-US</dc:language>
  <cp:lastModifiedBy>DIANA</cp:lastModifiedBy>
  <cp:lastPrinted>2012-12-27T14:24:00Z</cp:lastPrinted>
  <dcterms:modified xsi:type="dcterms:W3CDTF">2013-01-02T08:22:00Z</dcterms:modified>
  <cp:revision>9</cp:revision>
  <dc:subject/>
  <dc:title> </dc:title>
</cp:coreProperties>
</file>