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29  грудня  2012 року                          м.Луцьк                                                № 575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ерейменування посад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У зв’язку із перейменуванням головного управління агропромислового розвитку Волинської обласної державної адміністрації на департамент агропромислового розвитку Волинської обласної державної адміністрації ПЕРЕЙМЕНУВАТИ посади:</w:t>
      </w:r>
    </w:p>
    <w:p>
      <w:pPr>
        <w:pStyle w:val="TextBodyIndent"/>
        <w:ind w:firstLine="708"/>
        <w:rPr/>
      </w:pPr>
      <w:r>
        <w:rPr/>
        <w:t>- начальник головного управління агропромислового розвитку Волинської обласної державної адміністрації на директор департаменту агропромислового розвитку Волинської обласної держадміністрації;</w:t>
      </w:r>
    </w:p>
    <w:p>
      <w:pPr>
        <w:pStyle w:val="TextBodyIndent"/>
        <w:ind w:firstLine="708"/>
        <w:rPr/>
      </w:pPr>
      <w:r>
        <w:rPr/>
        <w:t>- заступник начальника головного управління агропромислового розвитку Волинської обласної державної адміністрації на заступник директора департаменту агропромислового розвитку Волинської обласної державної адміністрації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Б.КЛІМЧУ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Трофимчук 778 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51:00Z</dcterms:created>
  <dc:creator>pomichnyk_1zast</dc:creator>
  <dc:description/>
  <cp:keywords/>
  <dc:language>en-US</dc:language>
  <cp:lastModifiedBy>DIANA</cp:lastModifiedBy>
  <cp:lastPrinted>2012-12-29T10:11:00Z</cp:lastPrinted>
  <dcterms:modified xsi:type="dcterms:W3CDTF">2012-12-29T11:08:00Z</dcterms:modified>
  <cp:revision>8</cp:revision>
  <dc:subject/>
  <dc:title>від  7 вересня 2005 року                     м</dc:title>
</cp:coreProperties>
</file>