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768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грудня 2012 року                             м. Луцьк                                               № 5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управління з питань цивільного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хисту 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104 – 107 Цивільного кодексу України, статей 5, 44, 47 Закону України “Про місцеві державні адміністрації”, постанови Кабінету Міністрів України від 26 вересня 2012 року № 887 “Про затвердження Типового положення про структурний підрозділ місцевої державної адміністрації”, наказу Міністерства надзвичайних ситуацій України від             26 листопада 2012 року № 1354 “Про затвердження Методичних рекомендацій з розроблення положень про структурний підрозділ з питань цивільного захисту місцевої державної адміністрації”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оложення про управління з питань цивільного захисту облас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нести до розпорядження голови обласної державної адміністрації      від 30 жовтня 2012 року № 450 “Про упорядкування структури Волинської обласної державної адміністрації” (далі – розпорядження),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ункт 4 розпорядження доповнити підпунктом 8 такого зміс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  <w:lang w:val="uk-UA"/>
        </w:rPr>
        <w:t>8) управління з питань надзвичайних ситуацій Волинської обласної державної адміністрації перейменувати в управління з питань цивільного захисту Волинської обласної державної адміністрації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у додатках 3, 5 до розпорядження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 w:eastAsia="en-US"/>
        </w:rPr>
        <w:t>Управління з питань надзвичайних ситуацій</w:t>
      </w:r>
      <w:r>
        <w:rPr>
          <w:sz w:val="28"/>
          <w:szCs w:val="28"/>
          <w:lang w:val="en-US" w:eastAsia="en-US"/>
        </w:rPr>
        <w:t>”</w:t>
      </w:r>
      <w:r>
        <w:rPr>
          <w:sz w:val="28"/>
          <w:szCs w:val="28"/>
          <w:lang w:val="uk-UA" w:eastAsia="en-US"/>
        </w:rPr>
        <w:t xml:space="preserve"> замінити словами </w:t>
      </w: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uk-UA"/>
        </w:rPr>
        <w:t>Управління з питань цивільного захисту</w:t>
      </w:r>
      <w:r>
        <w:rPr>
          <w:sz w:val="28"/>
          <w:szCs w:val="28"/>
          <w:lang w:val="en-US" w:eastAsia="en-US"/>
        </w:rPr>
        <w:t>”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Визнати таким, що втратило чинність розпорядження голови обласної державної адміністрації від 14 липня 2008 року № 246 “Про затвердження Положення про управління з питань надзвичайних ситуацій обласної державної адміністрації”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ко 255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38:00Z</dcterms:created>
  <dc:creator>User</dc:creator>
  <dc:description/>
  <cp:keywords/>
  <dc:language>en-US</dc:language>
  <cp:lastModifiedBy>DIANA</cp:lastModifiedBy>
  <cp:lastPrinted>2012-12-25T10:53:00Z</cp:lastPrinted>
  <dcterms:modified xsi:type="dcterms:W3CDTF">2012-12-29T10:53:00Z</dcterms:modified>
  <cp:revision>13</cp:revision>
  <dc:subject/>
  <dc:title/>
</cp:coreProperties>
</file>