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28 грудня  2012 року                            м.Луцьк                                               № 5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управління містобуд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та архітектури Волинської 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 до  статті 5,  частини   першої   статті  6 Закону  України “Пр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цеві  державні  адміністрації”, постанови    Кабінету  Міністрів  України   від </w:t>
      </w:r>
    </w:p>
    <w:p>
      <w:pPr>
        <w:pStyle w:val="TextBody"/>
        <w:rPr/>
      </w:pPr>
      <w:r>
        <w:rPr/>
        <w:t>26 вересня 2012 року № 887 “Про затвердження Типового положення про структурний підрозділ місцевої державної адміністрації”,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, затверджених наказом Міністерства регіонального розвитку, будівництва та житлово-комунального господарства України від 29 листопада 2012 року № 587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 </w:t>
      </w:r>
      <w:r>
        <w:rPr>
          <w:sz w:val="28"/>
          <w:lang w:val="uk-UA"/>
        </w:rPr>
        <w:t>Затвердити Положення про управління містобудування та архітектури Волинської обласної державної адміністрації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Сеник  778 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5:00Z</dcterms:created>
  <dc:creator>ap</dc:creator>
  <dc:description/>
  <cp:keywords/>
  <dc:language>en-US</dc:language>
  <cp:lastModifiedBy>DIANA</cp:lastModifiedBy>
  <cp:lastPrinted>2012-12-20T09:37:00Z</cp:lastPrinted>
  <dcterms:modified xsi:type="dcterms:W3CDTF">2012-12-29T11:30:00Z</dcterms:modified>
  <cp:revision>35</cp:revision>
  <dc:subject/>
  <dc:title>   грудня 2012 року                              м</dc:title>
</cp:coreProperties>
</file>