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40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0" w:firstLine="760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 w:before="0" w:after="0"/>
        <w:ind w:left="0" w:hanging="0"/>
        <w:rPr>
          <w:sz w:val="32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7 грудня 2012                       </w:t>
        <w:tab/>
        <w:tab/>
        <w:t xml:space="preserve"> м.Луцьк                                       № 5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управління культур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ей 5, 6, 17, 39 Закону України „Про місцеві державні адміністрації”, постанови Кабінету Міністрів України від 26 вересня 2012 року № 887 „Про затвердження Типового положення про структурний підрозділ місцевої державної адміністрації” та наказу Міністерства культури України від 20.12.2012 року № 1560 «Про затвердження Методичних рекомендацій з розроблення Положення про структурний підрозділ місцевої державної адміністрації у сфері культури»: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sz w:val="28"/>
          <w:szCs w:val="28"/>
        </w:rPr>
        <w:t>1. Затвердити Положення про управління культури Волинської обласної державної адміністрації (додається).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Волинської обласної державної адміністрації від 11.03.2010 року № 58 „Про затвердження Положення про управління культури і туризму Волинської обласної державної адміністрації”.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sz w:val="28"/>
          <w:szCs w:val="28"/>
        </w:rPr>
        <w:t>3. Начальникові управління культури і туризму Волинської обласної державної адміністрації В.Лисюку забезпечити реєстрацію Положення в установленому законодавством порядку.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4. Контроль за виконання цього розпорядження покласти на заступника голови обласної державної адміністрації О.Курилюка.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    Б.КЛІМЧУК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сюк 778 114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hanging="0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>
      <w:widowControl/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8:00Z</dcterms:created>
  <dc:creator>Admin</dc:creator>
  <dc:description/>
  <cp:keywords/>
  <dc:language>en-US</dc:language>
  <cp:lastModifiedBy>DIANA</cp:lastModifiedBy>
  <dcterms:modified xsi:type="dcterms:W3CDTF">2012-12-29T10:43:00Z</dcterms:modified>
  <cp:revision>14</cp:revision>
  <dc:subject/>
  <dc:title/>
</cp:coreProperties>
</file>