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3"/>
        <w:gridCol w:w="3435"/>
      </w:tblGrid>
      <w:tr>
        <w:trPr/>
        <w:tc>
          <w:tcPr>
            <w:tcW w:w="62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35" w:type="dxa"/>
            <w:tcBorders/>
          </w:tcPr>
          <w:p>
            <w:pPr>
              <w:pStyle w:val="Heading1"/>
              <w:spacing w:lineRule="auto" w:line="240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АТВЕРДЖЕНО</w:t>
            </w:r>
          </w:p>
          <w:p>
            <w:pPr>
              <w:pStyle w:val="TextBody"/>
              <w:rPr/>
            </w:pPr>
            <w:r>
              <w:rPr>
                <w:color w:val="000000"/>
              </w:rPr>
              <w:t>Розпорядження голови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облдержадміністрації</w:t>
            </w:r>
          </w:p>
          <w:p>
            <w:pPr>
              <w:pStyle w:val="TextBody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13 </w:t>
            </w:r>
            <w:r>
              <w:rPr>
                <w:color w:val="000000"/>
              </w:rPr>
              <w:t xml:space="preserve">лютого 2012 року № </w:t>
            </w:r>
            <w:r>
              <w:rPr>
                <w:color w:val="000000"/>
                <w:lang w:val="en-US"/>
              </w:rPr>
              <w:t>57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використання коштів обласного бюджету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на виконання Обласної програми економічної підтримк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асобів масової інформації та забезпечення відкритості у діяльності органів державної влади та органів місцевого самоврядування на 2012 – 2015 роки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І. Загальні положення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Порядок використання коштів обласного бюджету на виконання Обласної програми економічної підтримки засобів масової інформації та забезпечення відкритості у діяльності органів державної влади та органів місцевого самоврядування на 2012 – 2015 роки (далі – Порядок) розроблено відповідно до статей 20, 91 Бюджетного кодексу України, статті 29 Закону України «Про місцеві державні адміністрації», рішення обласної ради від        29 грудня 2011 року № 9/2 «Про обласний бюджет на 2012 рік», розпорядження голови обласної державної адміністрації від 18 січня 2012 року № 18 «Про затвердження переліку програм, за якими у 2012 році встановлюються порядки використання коштів обласного бюджету».</w:t>
      </w:r>
    </w:p>
    <w:p>
      <w:pPr>
        <w:pStyle w:val="Normal"/>
        <w:ind w:left="-67" w:firstLine="804"/>
        <w:jc w:val="both"/>
        <w:rPr/>
      </w:pPr>
      <w:r>
        <w:rPr>
          <w:sz w:val="28"/>
          <w:szCs w:val="28"/>
          <w:lang w:val="uk-UA"/>
        </w:rPr>
        <w:t>1.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Порядок визначає механізм використання бюджетних коштів, передбачених на реалізацію Обласної програми економічної підтримки засобів масової інформації та забезпечення відкритості у діяльності органів державної влади та органів місцевого самоврядування на 2012 – 2015 роки, затвердженої рішенням обласної ради від 27 грудня 2011 року № 8/7 (далі – Програма), і застосовується протягом усього періоду дії Прогр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3. Головними розпорядниками бюджетних коштів є головне управління з питань внутрішньої політики та зв’язків з громадськістю облдерж-адміністрації, обласна рад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4. Одержувачами бюджетних коштів по головному управлінню з питань внутрішньої політики та зв’язків з громадськістю облдержадміністрації є редакції газет «Волинська газета», співзасновником якої є обласна державна адміністрація, «Волинь-нова», співзасновником якої є обласна рада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ІІ. Напрями використання бюджетних коштів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1. Бюджетні кошти використовуються: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Головним управлінням з питань внутрішньої політики та зв’язків з громадськістю облдержадміністрації н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оплату засобам масової інформації за висвітлення діяльності органів виконавчої влади; інформації про системні зміни в соціально-економічному житті регіону;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проведення журналістських зустрічей, семінарів-нарад, «круглих столів», конференцій, прес-турів, спартакіад, пленерів з редакторами комунальних засобів масової інформації, турів «Школи сучасної журналістики»;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організацію та проведення обласних конкурсів серед творчих колективів і журналістів, представлення робіт волинських засобів масової інформації на міжнародних, загальнодержавних та регіональних творчих конкурсах, виставках;</w:t>
      </w:r>
    </w:p>
    <w:p>
      <w:pPr>
        <w:pStyle w:val="Normal"/>
        <w:ind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надання фінансової підтримки періодичним виданням, засновниками яких є обласна державна адміністрація, обласна рада. </w:t>
      </w:r>
    </w:p>
    <w:p>
      <w:pPr>
        <w:pStyle w:val="Normal"/>
        <w:ind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2. Обласною радою на: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оплату засобам масової інформації за висвітлення діяльності органів місцевого самоврядування;</w:t>
      </w:r>
    </w:p>
    <w:p>
      <w:pPr>
        <w:pStyle w:val="Normal"/>
        <w:ind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едення обласних журналістських конкурсів.</w:t>
      </w:r>
    </w:p>
    <w:p>
      <w:pPr>
        <w:pStyle w:val="Normal"/>
        <w:ind w:firstLine="73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3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. Вимоги щодо використання бюджетних коштів</w:t>
      </w:r>
    </w:p>
    <w:p>
      <w:pPr>
        <w:pStyle w:val="Normal"/>
        <w:ind w:firstLine="73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икористання бюджетних коштів головним управлінням з питань внутрішньої політики та зв’язків з громадськістю облдержадміністрації та обласною радою здійснюється у межах видатків, затверджених цим головним розпорядникам коштів обласного бюджету на реалізацію заходів Програми, відповідно до помісячного розпису асигнувань загального фонду обласного бюджету на відповідний бюджетний період.</w:t>
      </w:r>
    </w:p>
    <w:p>
      <w:pPr>
        <w:pStyle w:val="Normal"/>
        <w:ind w:firstLine="73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3.2. Оплата послуг засобів масової інформації за висвітлення діяльності органів виконавчої влади та органів місцевого самоврядування здійснюється відповідно до укладених договорів. Підставою для перерахування коштів засобам масової інформації є представлені ними акти виконаних робіт. </w:t>
      </w:r>
    </w:p>
    <w:p>
      <w:pPr>
        <w:pStyle w:val="Normal"/>
        <w:ind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3. </w:t>
      </w:r>
      <w:r>
        <w:rPr>
          <w:sz w:val="28"/>
          <w:szCs w:val="28"/>
          <w:lang w:val="uk-UA"/>
        </w:rPr>
        <w:t>Фінансова підтримка одержувачам бюджетних коштів надається періодичним друкованим виданням на покриття їх планових збитків, урахованих у фінансових планах на рік. Використання виділених бюджетних асигнувань одержувачами здійснюється відповідно до затверджених планів використання бюджетних коштів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val="uk-UA"/>
        </w:rPr>
        <w:t>3.4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идатки на проведення заходів, конкурсів, зустрічей, семінарів проводяться на підставі положень та окремих кошторисів, затверджених головними розпорядниками бюджетних коштів. Преміювання переможців конкурсів здійснюється згідно з протоколами засідань журі.</w:t>
      </w:r>
    </w:p>
    <w:p>
      <w:pPr>
        <w:pStyle w:val="Normal"/>
        <w:ind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5. Операції з бюджетними коштами проводяться відповідно до Порядку казначейського обслуговування місцевих бюджетів, затвердженого Державним казначейством України.</w:t>
      </w:r>
    </w:p>
    <w:p>
      <w:pPr>
        <w:pStyle w:val="Normal"/>
        <w:ind w:firstLine="73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37"/>
        <w:jc w:val="center"/>
        <w:rPr/>
      </w:pP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. Відповідальність, звітність і контроль</w:t>
      </w:r>
    </w:p>
    <w:p>
      <w:pPr>
        <w:pStyle w:val="Normal"/>
        <w:ind w:firstLine="737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67" w:firstLine="670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кладання та подання фінансової звітності про використання бюджетних коштів здійснюється в установленому законодавством порядку.</w:t>
      </w:r>
    </w:p>
    <w:p>
      <w:pPr>
        <w:pStyle w:val="Normal"/>
        <w:ind w:left="67" w:firstLine="670"/>
        <w:jc w:val="both"/>
        <w:rPr/>
      </w:pPr>
      <w:r>
        <w:rPr>
          <w:sz w:val="28"/>
          <w:szCs w:val="28"/>
          <w:lang w:val="uk-UA"/>
        </w:rPr>
        <w:t>4.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Контроль і відповідальність за цільовим та ефективним використанням коштів обласного бюджету, що спрямовуються на реалізацію Програми, покладається на головне управління з питань внутрішньої політики та зв’язків з громадськістю облдержадміністрації, обласну раду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b/>
      <w:iCs/>
      <w:caps/>
      <w:color w:val="000000"/>
      <w:spacing w:val="-6"/>
      <w:sz w:val="28"/>
      <w:szCs w:val="21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color w:val="008000"/>
      <w:sz w:val="28"/>
      <w:szCs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7:15:00Z</dcterms:created>
  <dc:creator>bux</dc:creator>
  <dc:description/>
  <cp:keywords/>
  <dc:language>en-US</dc:language>
  <cp:lastModifiedBy>DIANA</cp:lastModifiedBy>
  <cp:lastPrinted>2011-02-24T13:18:00Z</cp:lastPrinted>
  <dcterms:modified xsi:type="dcterms:W3CDTF">2012-02-13T07:29:00Z</dcterms:modified>
  <cp:revision>11</cp:revision>
  <dc:subject/>
  <dc:title>                                                                                                 ЗАТВЕРДЖЕНО            </dc:title>
</cp:coreProperties>
</file>