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27</w:t>
      </w:r>
      <w:r>
        <w:rPr>
          <w:sz w:val="28"/>
        </w:rPr>
        <w:t xml:space="preserve"> </w:t>
      </w:r>
      <w:r>
        <w:rPr>
          <w:sz w:val="28"/>
          <w:lang w:val="uk-UA"/>
        </w:rPr>
        <w:t>грудня 201</w:t>
      </w:r>
      <w:r>
        <w:rPr>
          <w:sz w:val="28"/>
        </w:rPr>
        <w:t>2</w:t>
      </w:r>
      <w:r>
        <w:rPr>
          <w:sz w:val="28"/>
          <w:lang w:val="uk-UA"/>
        </w:rPr>
        <w:t xml:space="preserve"> року  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м.Луцьк                          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№ 568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голови обласної державної 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 2</w:t>
      </w:r>
      <w:r>
        <w:rPr>
          <w:sz w:val="28"/>
        </w:rPr>
        <w:t>9</w:t>
      </w:r>
      <w:r>
        <w:rPr>
          <w:sz w:val="28"/>
          <w:lang w:val="uk-UA"/>
        </w:rPr>
        <w:t xml:space="preserve"> лютого 2012 року № 79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атей 5, 41, 47 Закону України «Про місцеві державні адміністрації» з метою ефективного використання коштів, передбачених на утримання апарату і структурних підрозділів обласної державної адміністрації та районних державних адміністрацій, недопущення утворення кредиторської заборгованості за спожиті енергоносії та комунальні послуги, перерозподілу невикористаних коштів, передбачених у кошторисах видатків на виплату         10 посадових окладів при виході на пенсію державного службовця працівників місцевих державних адміністраці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1. Внести до розпорядження голови обласної державної адміністрації від 29 лютого 2012 року № 79 „</w:t>
      </w:r>
      <w:r>
        <w:rPr>
          <w:sz w:val="28"/>
          <w:szCs w:val="28"/>
          <w:lang w:val="uk-UA"/>
        </w:rPr>
        <w:t xml:space="preserve">Про встановлення на 2012 рік фонду оплати праці працівників і видатків на утримання апарату і структурних підрозділів обласної державної адміністрації та районних державних адміністрацій” такі зміни: додатки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і 2 до розпорядження викласти у новій редакції (додаються).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 Керівникам структурних підрозділів обласної державної адміністрації, головам районних державних адміністрацій унести відповідні зміни до кошторисів витрат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 Головному фінансовому управлінню облдержадміністрації (І.Никитюк) унести відповідні зміни до річного та помісячного розписів видатків за бюджетною програмою 7731010 „Здійснення виконавчої влади у Волинській області”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. Розпорядження голови обласної державної адміністрації від 31 травня 2012 року № 234 „</w:t>
      </w:r>
      <w:r>
        <w:rPr>
          <w:sz w:val="28"/>
          <w:szCs w:val="28"/>
          <w:lang w:val="uk-UA"/>
        </w:rPr>
        <w:t xml:space="preserve">Про внесення змін до розпорядження </w:t>
      </w:r>
      <w:r>
        <w:rPr>
          <w:sz w:val="28"/>
          <w:lang w:val="uk-UA"/>
        </w:rPr>
        <w:t>голови обласної державної адміністрації від 29 лютого 2012 року № 79” вважати таким, що втратило чинність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5. Контроль за виконанням цього розпорядження покласти на заступника голови – керівника апарату обласної державної адміністрації С.Ющи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 xml:space="preserve">                           </w:t>
      </w:r>
      <w:r>
        <w:rPr>
          <w:b/>
          <w:sz w:val="28"/>
          <w:lang w:val="uk-UA"/>
        </w:rPr>
        <w:t>Б. 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19:00Z</dcterms:created>
  <dc:creator>??????</dc:creator>
  <dc:description/>
  <cp:keywords/>
  <dc:language>en-US</dc:language>
  <cp:lastModifiedBy>DIANA</cp:lastModifiedBy>
  <cp:lastPrinted>2012-12-26T15:33:00Z</cp:lastPrinted>
  <dcterms:modified xsi:type="dcterms:W3CDTF">2012-12-29T11:10:00Z</dcterms:modified>
  <cp:revision>10</cp:revision>
  <dc:subject/>
  <dc:title>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7204448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458105594</vt:r8>
  </property>
  <property fmtid="{D5CDD505-2E9C-101B-9397-08002B2CF9AE}" pid="7" name="_ReviewingToolsShownOnce">
    <vt:lpwstr/>
  </property>
</Properties>
</file>