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 грудня 2012 року                            м.Луцьк                                                № 56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артамент агропромислового розвитку 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, 6, 17, 39 Закону України “Про місцеві державні адміністрації”, постанов Кабінету Міністрів України від 18 квітня 2012 року № 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від  26 вересня 2012 року № 887 “Про затвердження Типового положення про структурний підрозділ місцевої державної адміністрації”, ураховуючи наказ Міністерства аграрної політики та продовольства України від 21 листопада 2012 року № 722 “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”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Положення про д</w:t>
      </w:r>
      <w:r>
        <w:rPr>
          <w:color w:val="000000"/>
          <w:sz w:val="28"/>
          <w:szCs w:val="28"/>
          <w:lang w:val="uk-UA"/>
        </w:rPr>
        <w:t>епартамент агропромислового розвитку Волинської обласної державної адміністрації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5 вересня 2007 року № 340 “Про затвердження Положення про головне управління агропромислового розвитку облдержадміністрації”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рбенко 249 993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>О.Башкаленко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>В.Карпюк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С.Ющик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гропромислового розвитку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>Ю.Горбенко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  <w:t>В.Потапенк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загального відділу 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  <w:t xml:space="preserve"> А.Євтух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spacing w:lineRule="auto" w:line="360"/>
        <w:ind w:firstLine="6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05:00Z</dcterms:created>
  <dc:creator>Admin</dc:creator>
  <dc:description/>
  <cp:keywords/>
  <dc:language>en-US</dc:language>
  <cp:lastModifiedBy>DIANA</cp:lastModifiedBy>
  <cp:lastPrinted>2012-12-11T09:01:00Z</cp:lastPrinted>
  <dcterms:modified xsi:type="dcterms:W3CDTF">2012-12-28T08:48:00Z</dcterms:modified>
  <cp:revision>33</cp:revision>
  <dc:subject/>
  <dc:title/>
</cp:coreProperties>
</file>