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3"/>
        <w:gridCol w:w="3569"/>
      </w:tblGrid>
      <w:tr>
        <w:trPr/>
        <w:tc>
          <w:tcPr>
            <w:tcW w:w="62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69" w:type="dxa"/>
            <w:tcBorders/>
          </w:tcPr>
          <w:p>
            <w:pPr>
              <w:pStyle w:val="Heading1"/>
              <w:spacing w:lineRule="auto" w:line="24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ВЕРДЖЕНО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Розпорядження голови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облдержадміністрації</w:t>
            </w:r>
          </w:p>
          <w:p>
            <w:pPr>
              <w:pStyle w:val="TextBody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  <w:r>
              <w:rPr>
                <w:color w:val="000000"/>
              </w:rPr>
              <w:t xml:space="preserve"> лютого 2012 року № </w:t>
            </w:r>
            <w:r>
              <w:rPr>
                <w:color w:val="000000"/>
                <w:lang w:val="en-US"/>
              </w:rPr>
              <w:t>56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икористання коштів, передбачених в обласному бюджеті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на виконання Обласної програми економічної підтримк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ниговидавничої справи на 2012 – 2015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І. Загальні 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орядок використання коштів обласного бюджету, що спрямовуються для підтримки книговидавничої справи в області (далі – Порядок), розроблено відповідно до статей 20, 91 Бюджетного кодексу України, статті 29 Закону України «Про місцеві державні адміністрації», рішення обласної ради від 29 грудня 2011 року № 9/2 «Про обласний бюджет на 2012 рік», розпорядження голови обласної державної адміністрації від 18 січня 2012 року № 18 «Про затвердження переліку програм, за якими у 2012 році встановлюються порядки використання коштів обласного бюджету».</w:t>
      </w:r>
    </w:p>
    <w:p>
      <w:pPr>
        <w:pStyle w:val="Normal"/>
        <w:ind w:left="-67" w:hanging="0"/>
        <w:jc w:val="both"/>
        <w:rPr/>
      </w:pPr>
      <w:r>
        <w:rPr>
          <w:sz w:val="28"/>
          <w:szCs w:val="28"/>
          <w:lang w:val="uk-UA"/>
        </w:rPr>
        <w:tab/>
        <w:tab/>
        <w:t>1.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орядок визначає механізм використання бюджетних коштів, передбачених на реалізацію Обласної програми економічної підтримки книговидавничої справи на 2012 – 2015 роки, затвердженої рішенням обласної ради від 27 грудня 2011 року № 8/8 (далі – Програма) та діє на весь період Програ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3. Головним розпорядником бюджетних коштів є головне управління з питань внутрішньої політики та зв’язків з громадськістю обл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. Напрями використання бюджетних кошт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ab/>
        <w:t>2.1. Бюджетні кошти використовуються на: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дання соціально значущих книг волинських авторів; творів, орієнтованих на дітей з обмеженими фізичними можливостями та авторами яких є особи з обмеженими фізичними можливостями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роведення міжнародних зустрічей письменників, творчих вечорів з учнівською молоддю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>- проведення «круглих столів», виставок, зустрічей з актуальних питань розвитку видавничої сфери, участь волинських видавництв у міжнародних, всеукраїнських та регіональних книжкових виставках, ярмарках, проведенні книжкового форуму «Книги Великої Волині»;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обласних конкурсів серед видавництв і письменників;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рияння випуску літературного альманаху «Світязь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ind w:firstLine="73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Вимоги щодо використання бюджетних коштів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>3.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користання бюджетних коштів головним управлінням з питань внутрішньої політики та зв’язків з громадськістю облдержадміністрації здійснюється у межах видатків, які щороку затверджуються головному розпоряднику коштів в обласному бюджеті на реалізацію Програми, відповідно до помісячного розпису асигнувань загального фонду обласного бюджету на відповідний бюджетний період.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ідповідно до рекомендацій експертної ради з питань видавничої справи головним управлінням з питань внутрішньої політики та зв’язків з громадськістю облдержадміністрації визначаються обсяги витрат на підтримку видання книг волинських авторів, книг, які є високохудожніми та мають суспільне значення, історико-краєзнавчої літератури тощо. Оплата виконаних робіт здійснюється на підставі платіжних документів, відповідно до представлених укладених договорів. 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>3.4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датки на проведення заходів, конкурсів, зустрічей, семінарів проводяться на підставі положень та окремих кошторисів, затверджених головним розпорядником бюджетних коштів. Преміювання переможців конкурсів здійснюється згідно з протоколами засідань журі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>3.5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Операції з бюджетними коштами проводяться відповідно до Порядку казначейського обслуговування місцевих бюджетів, затвердженого Державним казначейством України.</w:t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37"/>
        <w:jc w:val="center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Відповідальність, звітність і контроль</w:t>
      </w:r>
    </w:p>
    <w:p>
      <w:pPr>
        <w:pStyle w:val="Normal"/>
        <w:ind w:firstLine="73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" w:firstLine="670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кладання та подання фінансової звітності про використання бюджетних коштів здійснюється в установленому законодавством порядку.</w:t>
      </w:r>
    </w:p>
    <w:p>
      <w:pPr>
        <w:pStyle w:val="Normal"/>
        <w:ind w:left="67" w:firstLine="670"/>
        <w:jc w:val="both"/>
        <w:rPr>
          <w:color w:val="FF66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онтроль і відповідальність за цільовим та ефективним використанням коштів обласного бюджету, що спрямовуються на реалізацію Програми, покладається на головне управління з питань внутрішньої політики та зв’язків з громадськістю облдержадміністрації.</w:t>
      </w:r>
    </w:p>
    <w:p>
      <w:pPr>
        <w:pStyle w:val="Normal"/>
        <w:ind w:left="67" w:firstLine="670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b/>
      <w:iCs/>
      <w:caps/>
      <w:color w:val="000000"/>
      <w:spacing w:val="-6"/>
      <w:sz w:val="28"/>
      <w:szCs w:val="21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8000"/>
      <w:sz w:val="28"/>
      <w:szCs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00:00Z</dcterms:created>
  <dc:creator>bux</dc:creator>
  <dc:description/>
  <cp:keywords/>
  <dc:language>en-US</dc:language>
  <cp:lastModifiedBy>DIANA</cp:lastModifiedBy>
  <cp:lastPrinted>2012-01-30T11:08:00Z</cp:lastPrinted>
  <dcterms:modified xsi:type="dcterms:W3CDTF">2012-02-13T07:28:00Z</dcterms:modified>
  <cp:revision>53</cp:revision>
  <dc:subject/>
  <dc:title>                                                                                                 ЗАТВЕРДЖЕНО            </dc:title>
</cp:coreProperties>
</file>