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грудня 201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№ </w:t>
            </w:r>
            <w:r>
              <w:rPr>
                <w:sz w:val="28"/>
                <w:lang w:val="uk-UA"/>
              </w:rPr>
              <w:t>559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У зв’язку з кадровими змінами внести до складу колегії обласної державної адміністрації, затвердженого розпорядженням голови облдержадміністрації від 31 травня 2010 року № 154  (зі змінами), такі зміни: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 Увести до складу колегії ТЕРЕЩУКА Олександра Дмитровича – начальника управління Міністерства внутрішніх справ України у Волин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Вивести зі складу колегії ЩУРА Богдана Володимирович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 17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3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2-12-27T08:42:00Z</dcterms:modified>
  <cp:revision>8</cp:revision>
  <dc:subject/>
  <dc:title>№</dc:title>
</cp:coreProperties>
</file>