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6 грудня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557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0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та від 23 квітня 2012 року № 356 „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”, розпорядження Кабінету Міністрів України від 24 грудня 2012 року № 1054-р „Про перерозподіл обсягів субвенцій з державного бюджету місцевим бюджетам на здійснення державних програм соціального захисту у 2012 році”, розпорядження голови облдержадміністрації від 23 травня           2012 року № 217 „Про затвердження норм твердого палива і скрапленого газу для надання пільг та субсидій населенню у 2012 році”, рішення обласної ради від 29 грудня 2011 року №</w:t>
      </w:r>
      <w:r>
        <w:rPr>
          <w:b/>
          <w:sz w:val="28"/>
          <w:szCs w:val="28"/>
        </w:rPr>
        <w:t> </w:t>
      </w:r>
      <w:r>
        <w:rPr>
          <w:sz w:val="28"/>
          <w:szCs w:val="28"/>
          <w:lang w:val="uk-UA"/>
        </w:rPr>
        <w:t>9/2 „Про обласний бюджет на 2012 рік” зі змінами,                       враховуючи обсяги фактично нарахованих пільг і житлових субсидій населенню на придбання твердого та рідкого пічного побутового палива і скрапленого газу:</w:t>
      </w:r>
    </w:p>
    <w:p>
      <w:pPr>
        <w:pStyle w:val="Iauiue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uk-UA"/>
        </w:rPr>
        <w:t>3459,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тис. грн.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.       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sz w:val="28"/>
          <w:szCs w:val="28"/>
          <w:lang w:val="uk-UA"/>
        </w:rPr>
        <w:t>3. Головному фінансовому управлінню облдержадміністрації (І.Никитюк) унести відповідні зміни до розпису обласного бюджету на 2012 рік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Caaieiaie1"/>
        <w:rPr>
          <w:b w:val="false"/>
          <w:b w:val="false"/>
          <w:lang w:val="en-US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uiue"/>
        <w:rPr/>
      </w:pPr>
      <w:r>
        <w:rPr/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35"/>
      </w:tblGrid>
      <w:tr>
        <w:trPr/>
        <w:tc>
          <w:tcPr>
            <w:tcW w:w="7308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рший заступник </w:t>
            </w:r>
            <w:r>
              <w:rPr>
                <w:szCs w:val="28"/>
                <w:lang w:val="uk-UA"/>
              </w:rPr>
              <w:t xml:space="preserve">голови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uk-UA"/>
              </w:rPr>
              <w:t>обласної державно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адміністрації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Башкаленко 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головного фінансового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Ники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36"/>
                <w:szCs w:val="36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Степ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9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50:00Z</dcterms:created>
  <dc:creator>glm</dc:creator>
  <dc:description/>
  <cp:keywords/>
  <dc:language>en-US</dc:language>
  <cp:lastModifiedBy>DIANA</cp:lastModifiedBy>
  <cp:lastPrinted>2009-11-25T10:12:00Z</cp:lastPrinted>
  <dcterms:modified xsi:type="dcterms:W3CDTF">2012-12-27T08:00:00Z</dcterms:modified>
  <cp:revision>16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295682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669896815</vt:r8>
  </property>
  <property fmtid="{D5CDD505-2E9C-101B-9397-08002B2CF9AE}" pid="7" name="_ReviewingToolsShownOnce">
    <vt:lpwstr/>
  </property>
</Properties>
</file>