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32"/>
        </w:rPr>
      </w:pPr>
      <w:r>
        <w:rPr>
          <w:rFonts w:cs="Times New Roman"/>
          <w:bCs/>
          <w:i/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24 грудня 2012 року </w:t>
        <w:tab/>
        <w:t xml:space="preserve">                       м.Луцьк</w:t>
        <w:tab/>
        <w:tab/>
        <w:tab/>
        <w:tab/>
        <w:t xml:space="preserve">             № 552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 затвердження Регіонального плану </w:t>
      </w:r>
    </w:p>
    <w:p>
      <w:pPr>
        <w:pStyle w:val="Heading1"/>
        <w:rPr/>
      </w:pPr>
      <w:r>
        <w:rPr/>
        <w:t>основних заходів цивільного захисту на 2013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атей 2, 6, 31, 35 Закону України "Про місцеві державні адміністрації", на  виконання  розпорядження  Кабінету  Міністрів України від 28 листопада 2012 року № 952-р "Про затвердження плану основних заходів цивільного захисту на 2013 рік":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/>
      </w:pPr>
      <w:r>
        <w:rPr/>
        <w:t>1. Затвердити Регіональний план основних заходів цивільного захисту на 2013 рік (далі – план заходів), що додається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: </w:t>
      </w:r>
    </w:p>
    <w:p>
      <w:pPr>
        <w:pStyle w:val="TextBodyIndent"/>
        <w:rPr/>
      </w:pPr>
      <w:r>
        <w:rPr/>
        <w:t xml:space="preserve">1) районні державні адміністрації, структурні підрозділи обласної державної адміністрації: </w:t>
      </w:r>
    </w:p>
    <w:p>
      <w:pPr>
        <w:pStyle w:val="TextBodyIndent"/>
        <w:rPr/>
      </w:pPr>
      <w:r>
        <w:rPr/>
        <w:t>- розробити до 11 січня 2013 року на основі плану заходів місцеві плани основних заходів цивільного захисту на 2013 рік відповідно до своїх повноважень;</w:t>
      </w:r>
    </w:p>
    <w:p>
      <w:pPr>
        <w:pStyle w:val="TextBodyIndent"/>
        <w:rPr/>
      </w:pPr>
      <w:r>
        <w:rPr/>
        <w:t>- разом з виконавчими органами рад, підприємствами, установами та організаціями організувати та провести у січні – лютому 2014 року збори керівного складу місцевих органів виконавчої влади, підприємств, установ та організацій щодо підбиття підсумків роботи у сфері цивільного захисту у 2013 році та визначення основних завдань у зазначеній сфері на 2014 рік;</w:t>
      </w:r>
    </w:p>
    <w:p>
      <w:pPr>
        <w:pStyle w:val="TextBodyIndent"/>
        <w:rPr/>
      </w:pPr>
      <w:r>
        <w:rPr/>
        <w:t>- інформувати управління з питань надзвичайних ситуацій обласної державної адміністрації про хід виконання плану заходів за перше півріччя – до 1 липня 2013 року, за рік – до 25 грудня 2013 року та надати пропозиції до проекту плану основних заходів цивільного захисту на 2014 рік – до 1 липня 2013 року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/>
        <w:t>2. РЕКОМЕНДУЮ територіальним органам міністерств та іншим центральним органам виконавчої влади, структурним підрозділам обласної державної адміністрації, районним державним адміністраціям, виконкомам міських (міст обласного значення) рад забезпечити виконання плану заходів у межах бюджетних призначень, передбачених у державному і місцевих бюджетах на 2013 рі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 Контроль за виконанням цього розпорядження покласти на першого заступника голови обласної державної адміністрації О.Башкален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  <w:tab/>
        <w:tab/>
        <w:tab/>
        <w:tab/>
        <w:tab/>
      </w:r>
      <w:r>
        <w:rPr>
          <w:b/>
        </w:rPr>
        <w:t>Б.КЛІМЧУК</w:t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>
          <w:szCs w:val="28"/>
        </w:rPr>
        <w:t>Ромко</w:t>
      </w:r>
      <w:r>
        <w:rPr/>
        <w:t xml:space="preserve"> 255 1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</w:rPr>
        <w:t>обласної державної адміністрації</w:t>
        <w:tab/>
        <w:tab/>
        <w:tab/>
        <w:tab/>
        <w:tab/>
        <w:t>О.Баш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</w:rPr>
        <w:t>обласної державної адміністрації</w:t>
        <w:tab/>
        <w:tab/>
        <w:tab/>
        <w:tab/>
        <w:t xml:space="preserve">          С.Ющ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іння з питан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звичайних ситуацій</w:t>
      </w:r>
    </w:p>
    <w:p>
      <w:pPr>
        <w:pStyle w:val="Normal"/>
        <w:jc w:val="both"/>
        <w:rPr/>
      </w:pPr>
      <w:r>
        <w:rPr>
          <w:sz w:val="28"/>
        </w:rPr>
        <w:t>обласної державної адміністрації</w:t>
        <w:tab/>
        <w:tab/>
        <w:tab/>
        <w:tab/>
        <w:tab/>
      </w:r>
      <w:r>
        <w:rPr>
          <w:sz w:val="28"/>
          <w:szCs w:val="28"/>
        </w:rPr>
        <w:t>В.Ромко</w:t>
      </w:r>
      <w:r>
        <w:rPr>
          <w:sz w:val="28"/>
        </w:rPr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юридичного відді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арату обласної державної адміністрації</w:t>
        <w:tab/>
        <w:tab/>
        <w:tab/>
        <w:t>В.Потапенко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ідувач сектору контрол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арату обласної державної адміністрації</w:t>
        <w:tab/>
        <w:tab/>
        <w:tab/>
        <w:t>А.Гілітуха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загального відділу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color w:val="FF9900"/>
          <w:sz w:val="28"/>
        </w:rPr>
      </w:pPr>
      <w:r>
        <w:rPr>
          <w:sz w:val="28"/>
        </w:rPr>
        <w:t>апарату обласної державної адміністрації</w:t>
        <w:tab/>
        <w:t>О.Степюк</w:t>
        <w:tab/>
        <w:tab/>
        <w:tab/>
      </w:r>
    </w:p>
    <w:p>
      <w:pPr>
        <w:pStyle w:val="Normal"/>
        <w:rPr>
          <w:color w:val="FF9900"/>
          <w:sz w:val="28"/>
        </w:rPr>
      </w:pPr>
      <w:r>
        <w:rPr>
          <w:color w:val="FF99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39:00Z</dcterms:created>
  <dc:creator>MHC</dc:creator>
  <dc:description/>
  <cp:keywords/>
  <dc:language>en-US</dc:language>
  <cp:lastModifiedBy>A.Evtuh</cp:lastModifiedBy>
  <cp:lastPrinted>2012-12-18T08:39:00Z</cp:lastPrinted>
  <dcterms:modified xsi:type="dcterms:W3CDTF">2012-12-27T08:52:00Z</dcterms:modified>
  <cp:revision>18</cp:revision>
  <dc:subject/>
  <dc:title/>
</cp:coreProperties>
</file>