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TextBodyIndent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 грудня 2012 року</w:t>
        <w:tab/>
        <w:t xml:space="preserve">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>м.Луцьк</w:t>
        <w:tab/>
        <w:tab/>
        <w:t xml:space="preserve">                               №</w:t>
      </w:r>
      <w:r>
        <w:rPr>
          <w:sz w:val="28"/>
        </w:rPr>
        <w:t xml:space="preserve"> </w:t>
      </w:r>
      <w:r>
        <w:rPr>
          <w:sz w:val="28"/>
          <w:lang w:val="uk-UA"/>
        </w:rPr>
        <w:t>5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оложення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управління інфраструктури та туризм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инської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ті 5 Закону України “Про місцеві державні адміністрації”, </w:t>
      </w:r>
      <w:r>
        <w:rPr>
          <w:sz w:val="28"/>
          <w:szCs w:val="28"/>
          <w:lang w:val="uk-UA"/>
        </w:rPr>
        <w:t xml:space="preserve">постанов Кабінету Міністрів України від 12 березня 2005 року № 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від 26 вересня 2012 року № 887 “Про затвердження Типового положення про структурний підрозділ місцевої державної адміністрації та наказу Міністерства інфраструктури України від 26 листопада 2012 року </w:t>
        <w:br/>
        <w:t>№ 70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“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 Затвердити Положення про управління інфраструктури та туризму Волинської обласної державної адміністрації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 Визнати таким, що втратило чинність, Положення про головне управління промисловості та розвитку інфраструктури Волинської обласної державної адміністрації, затверджене розпорядженням голови обласної державної адміністрації від 09 серпня 2006 року № 271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 xml:space="preserve">                                        </w:t>
        <w:tab/>
      </w:r>
      <w:r>
        <w:rPr>
          <w:b/>
          <w:bCs/>
          <w:sz w:val="28"/>
          <w:lang w:val="uk-UA"/>
        </w:rPr>
        <w:t xml:space="preserve">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Кирильчук  778 11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.Башкаленко</w:t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- керівник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апарату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.Ющик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ромисловості та розвитку інфраструктур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.Кирильчу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юридичного відділу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апарату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.Потап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кадрової роботи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апарату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.Гордієнко</w:t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апарату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.Степю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6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2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80" w:hanging="0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8:00Z</dcterms:created>
  <dc:creator>Amigo2000</dc:creator>
  <dc:description/>
  <cp:keywords/>
  <dc:language>en-US</dc:language>
  <cp:lastModifiedBy>DIANA</cp:lastModifiedBy>
  <cp:lastPrinted>2012-12-20T10:53:00Z</cp:lastPrinted>
  <dcterms:modified xsi:type="dcterms:W3CDTF">2012-12-26T12:06:00Z</dcterms:modified>
  <cp:revision>18</cp:revision>
  <dc:subject/>
  <dc:title>від     серпня 2006 року</dc:title>
</cp:coreProperties>
</file>